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 w:before="0" w:after="11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070610</wp:posOffset>
            </wp:positionV>
            <wp:extent cx="8142605" cy="10778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1077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ind w:left="-346" w:hanging="0"/>
        <w:jc w:val="center"/>
        <w:outlineLvl w:val="0"/>
        <w:rPr/>
      </w:pPr>
      <w:r>
        <w:rPr>
          <w:b/>
          <w:sz w:val="32"/>
          <w:szCs w:val="32"/>
        </w:rPr>
        <w:t xml:space="preserve">Планируемые результаты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</w:t>
      </w:r>
    </w:p>
    <w:p>
      <w:pPr>
        <w:pStyle w:val="Style15"/>
        <w:spacing w:lineRule="auto" w:line="360"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являются: </w:t>
      </w:r>
    </w:p>
    <w:p>
      <w:pPr>
        <w:pStyle w:val="Style15"/>
        <w:numPr>
          <w:ilvl w:val="0"/>
          <w:numId w:val="2"/>
        </w:numPr>
        <w:spacing w:lineRule="auto" w:line="360" w:before="2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 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озможностей самореализации средствами иностранного языка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вершенствованию речевой культуры в целом;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аких качеств, как воля, целеустремлённость, креативность, инициативность, эмпатия, трудолюбие, дисциплинированность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; </w:t>
      </w:r>
    </w:p>
    <w:p>
      <w:pPr>
        <w:pStyle w:val="Style15"/>
        <w:numPr>
          <w:ilvl w:val="0"/>
          <w:numId w:val="2"/>
        </w:numPr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ютс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своё речевое и неречевое повед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чебных действий, включая навыки работы с информацией: поиск и выделение нужной информации, ее обобщение и фиксац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являются: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 коммуникативной сфере (т.е. владении иностранным языком как средством общения):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ая компетенция в следующих видах речевой деятельности: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говорении: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– </w:t>
      </w:r>
      <w:r>
        <w:rPr>
          <w:sz w:val="28"/>
          <w:szCs w:val="28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рассказывать о себе, своей семье, друзьях, своих интересах и планах на будущее;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бщать краткие сведения о своём городе/селе, о своей стране и странах изучаемого языка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аудировании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воспринимать на слух и полностью понимать речь учителя, одноклассников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воспринимать на слух и выборочно понимать с опорой на языковую догадку, контекст краткие несложные аутентичные прагматические аудиои видеотексты, выделяя значимую/нужную/необходимую информацию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чтении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читать аутентичные тексты с выборочным пониманием значимой/нужной/интересующей информации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письменной речи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заполнять анкеты и формуляры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/>
      </w:pPr>
      <w:r>
        <w:rPr>
          <w:sz w:val="28"/>
          <w:szCs w:val="28"/>
          <w:u w:val="single"/>
        </w:rPr>
        <w:t>Языковая компетенция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применение правил написания слов, изученных в основной школе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знание основных способов словообразования (аффиксация, словосложение, конверсия)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понимание и использование явлений многозначности слов иностранного языка: синонимии, антонимии и лексической сочетаемости; – 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знание основных различий систем иностранного и русского/родного языков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компетенция: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  <w:u w:val="single"/>
        </w:rPr>
        <w:t>Компенсаторная компетенция</w:t>
      </w:r>
      <w:r>
        <w:rPr>
          <w:sz w:val="28"/>
          <w:szCs w:val="28"/>
        </w:rPr>
        <w:t xml:space="preserve"> 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В познавательной сфере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>готовность и умение осуществлять индивидуальную и совместную проектную работу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владение способами и приёмами дальнейшего самостоятельного изучения иностранных языков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В ценностно-ориентационной сфере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иметь представление о языке как средстве выражения чувств, эмоций, основе культуры мышления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В эстетической сфере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владение элементарными средствами выражения чувств и эмоций на иностранном языке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развитие чувства прекрасного в процессе обсуждения современных тенденций в живописи, музыке, литературе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В трудовой сфере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умение рационально планировать свой учебный труд;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умение работать в соответствии с намеченным планом. 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Е.</w:t>
      </w:r>
      <w:r>
        <w:rPr>
          <w:sz w:val="28"/>
          <w:szCs w:val="28"/>
        </w:rPr>
        <w:t xml:space="preserve"> В физической сфере: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sz w:val="28"/>
          <w:szCs w:val="28"/>
        </w:rPr>
        <w:t xml:space="preserve">стремление вести здоровый образ жизни (режим труда и отдыха, питание, спорт, фитнес).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/>
      </w:pPr>
      <w:r>
        <w:rPr>
          <w:b/>
          <w:bCs/>
          <w:sz w:val="32"/>
          <w:szCs w:val="32"/>
        </w:rPr>
        <w:t>Коммуникативные умения</w:t>
      </w:r>
      <w:r>
        <w:rPr>
          <w:sz w:val="32"/>
          <w:szCs w:val="32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. Диалогическая речь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i/>
          <w:iCs/>
          <w:sz w:val="28"/>
          <w:szCs w:val="28"/>
        </w:rPr>
        <w:t>вести диалог-обмен мнениями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i/>
          <w:iCs/>
          <w:sz w:val="28"/>
          <w:szCs w:val="28"/>
        </w:rPr>
        <w:t>брать и давать интервью;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– </w:t>
      </w:r>
      <w:r>
        <w:rPr>
          <w:i/>
          <w:iCs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ворение. Монологическая речь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давать краткую характеристику реальных людей и литературных персонажей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делать сообщение на заданную тему на основе прочитанного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комментировать факты из прочитанного/ прослушанного текста, выражать и аргументировать свое отношение к прочитанному/ прослушанному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кратко излагать результаты выполненной проектной работы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рование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выделять основную тему в воспринимаемом на слух текст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енная речь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 –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выражать благодарность, извинения, просьбу; давать совет и т. д. (объемом 100–120 слов, включая адрес)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писать электронное письмо (e-mail) зарубежному другу в ответ на электронное письмо-стимул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составлять план/ тезисы устного или письменного сообщения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зыковые навыки и средства оперирования ими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фография и пунктуация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равильно писать изученные слова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етическая сторона речи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соблюдать правильное ударение в изученных словах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членить предложение на смысловые группы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ческая сторона речи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rPr>
          <w:sz w:val="28"/>
        </w:rPr>
      </w:pPr>
      <w:r>
        <w:rPr>
          <w:sz w:val="28"/>
        </w:rPr>
        <w:t>Распознавание в письменном и звучащем тексте и употребление в устной и письменной речи</w:t>
      </w:r>
    </w:p>
    <w:p>
      <w:pPr>
        <w:pStyle w:val="Normal"/>
        <w:rPr>
          <w:sz w:val="28"/>
        </w:rPr>
      </w:pPr>
      <w:r>
        <w:rPr>
          <w:sz w:val="28"/>
        </w:rPr>
        <w:t>лексических единиц (слов, словосочетаний, речевых клише), обслуживающих ситуации общения в</w:t>
      </w:r>
    </w:p>
    <w:p>
      <w:pPr>
        <w:pStyle w:val="Normal"/>
        <w:rPr>
          <w:sz w:val="28"/>
        </w:rPr>
      </w:pPr>
      <w:r>
        <w:rPr>
          <w:sz w:val="28"/>
        </w:rPr>
        <w:t>рамках тематического содержания речи, с соблюдением существующей в немецком языке нормы</w:t>
      </w:r>
    </w:p>
    <w:p>
      <w:pPr>
        <w:pStyle w:val="Normal"/>
        <w:rPr>
          <w:sz w:val="28"/>
        </w:rPr>
      </w:pPr>
      <w:r>
        <w:rPr>
          <w:sz w:val="28"/>
        </w:rPr>
        <w:t>лексической сочетаемости.</w:t>
      </w:r>
    </w:p>
    <w:p>
      <w:pPr>
        <w:pStyle w:val="Normal"/>
        <w:rPr>
          <w:sz w:val="28"/>
        </w:rPr>
      </w:pPr>
      <w:r>
        <w:rPr>
          <w:sz w:val="28"/>
        </w:rPr>
        <w:t>Объём изучаемой лексики: 625 лексических единиц для продуктивного использования (включая 500</w:t>
      </w:r>
    </w:p>
    <w:p>
      <w:pPr>
        <w:pStyle w:val="Normal"/>
        <w:rPr>
          <w:sz w:val="28"/>
        </w:rPr>
      </w:pPr>
      <w:r>
        <w:rPr>
          <w:sz w:val="28"/>
        </w:rPr>
        <w:t>лексических единиц, изученных в начальной школе) и 675 лексических единиц для рецептивного</w:t>
      </w:r>
    </w:p>
    <w:p>
      <w:pPr>
        <w:pStyle w:val="Normal"/>
        <w:rPr>
          <w:sz w:val="28"/>
        </w:rPr>
      </w:pPr>
      <w:r>
        <w:rPr>
          <w:sz w:val="28"/>
        </w:rPr>
        <w:t>усвоения (включая 625 лексических единиц продуктивного минимума).</w:t>
      </w:r>
    </w:p>
    <w:p>
      <w:pPr>
        <w:pStyle w:val="Normal"/>
        <w:rPr>
          <w:sz w:val="28"/>
        </w:rPr>
      </w:pPr>
      <w:r>
        <w:rPr>
          <w:sz w:val="28"/>
        </w:rPr>
        <w:t>Основные способы словообразования:</w:t>
      </w:r>
    </w:p>
    <w:p>
      <w:pPr>
        <w:pStyle w:val="Normal"/>
        <w:rPr>
          <w:sz w:val="28"/>
        </w:rPr>
      </w:pPr>
      <w:r>
        <w:rPr>
          <w:sz w:val="28"/>
        </w:rPr>
        <w:t>а) аффиксация:</w:t>
      </w:r>
    </w:p>
    <w:p>
      <w:pPr>
        <w:pStyle w:val="Normal"/>
        <w:rPr>
          <w:sz w:val="28"/>
        </w:rPr>
      </w:pPr>
      <w:r>
        <w:rPr>
          <w:sz w:val="28"/>
        </w:rPr>
        <w:t>образование имён существительных при помощи суффиксов -er (der Lehrer), -ler (der Sportler), -i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(die Lehrerin), -chen (das Tischchen);</w:t>
      </w:r>
    </w:p>
    <w:p>
      <w:pPr>
        <w:pStyle w:val="Normal"/>
        <w:rPr>
          <w:sz w:val="28"/>
        </w:rPr>
      </w:pPr>
      <w:r>
        <w:rPr>
          <w:sz w:val="28"/>
        </w:rPr>
        <w:t>образование имен прилагательных при помощи суффиксов -ig (sonnig), -lich (freundlich);</w:t>
      </w:r>
    </w:p>
    <w:p>
      <w:pPr>
        <w:pStyle w:val="Normal"/>
        <w:rPr>
          <w:sz w:val="28"/>
        </w:rPr>
      </w:pPr>
      <w:r>
        <w:rPr>
          <w:sz w:val="28"/>
        </w:rPr>
        <w:t>образование числительных при помощи суффиксов -zehn, -zig, -te, -ste (fünfzehn, fünfzig, fünfte,</w:t>
      </w:r>
    </w:p>
    <w:p>
      <w:pPr>
        <w:pStyle w:val="Normal"/>
        <w:rPr>
          <w:sz w:val="28"/>
        </w:rPr>
      </w:pPr>
      <w:r>
        <w:rPr>
          <w:sz w:val="28"/>
        </w:rPr>
        <w:t>fünfzigste);</w:t>
      </w:r>
    </w:p>
    <w:p>
      <w:pPr>
        <w:pStyle w:val="Normal"/>
        <w:rPr>
          <w:sz w:val="28"/>
        </w:rPr>
      </w:pPr>
      <w:r>
        <w:rPr>
          <w:sz w:val="28"/>
        </w:rPr>
        <w:t>б) словосложение: образование сложных существительных путём соединения основ</w:t>
      </w:r>
    </w:p>
    <w:p>
      <w:pPr>
        <w:pStyle w:val="Normal"/>
        <w:rPr>
          <w:sz w:val="28"/>
        </w:rPr>
      </w:pPr>
      <w:r>
        <w:rPr>
          <w:sz w:val="28"/>
        </w:rPr>
        <w:t>существительных (das Klassenzimmer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</w:rPr>
        <w:t>Синонимы. Интернациональные слова.</w:t>
      </w:r>
      <w:r>
        <w:rPr>
          <w:b/>
          <w:sz w:val="28"/>
          <w:szCs w:val="28"/>
        </w:rPr>
        <w:t xml:space="preserve"> Лексическая сторона речи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лексическими единицами, обслуживающими новые темы, проблемы и ситуации общения в пределах тема</w:t>
        <w:softHyphen/>
        <w:t>тики основной школы, в объеме 1200 единиц (включая 500, ус</w:t>
        <w:softHyphen/>
        <w:t>военных в начальной школе). Лексические единицы включают устойчивые словосочетания, оценочную лексику, реплики-кли</w:t>
        <w:softHyphen/>
        <w:t>ше речевого этикета, отражающие культуру стран изучаемого языка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словообразовани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аффиксац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существительных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 </w:t>
      </w:r>
      <w:r>
        <w:rPr>
          <w:color w:val="000000"/>
          <w:sz w:val="28"/>
          <w:szCs w:val="28"/>
        </w:rPr>
        <w:t>суффиксами</w:t>
      </w:r>
      <w:r>
        <w:rPr>
          <w:color w:val="000000"/>
          <w:sz w:val="28"/>
          <w:szCs w:val="28"/>
          <w:lang w:val="de-DE"/>
        </w:rPr>
        <w:t xml:space="preserve"> -ung (die Lösung,  die Vereinigung); -keit (die Feindlichkeit); -heit (die Einheit); -schaft (die Gesellschaft); -um (das Datum);  -or (der Doktor); -ik (die Mathematik);  -e (die Liebe), -ler (der Wissenschaftler); -ie (die Biologie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прилагательных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уффиксами</w:t>
      </w:r>
      <w:r>
        <w:rPr>
          <w:color w:val="000000"/>
          <w:sz w:val="28"/>
          <w:szCs w:val="28"/>
          <w:lang w:val="de-DE"/>
        </w:rPr>
        <w:t xml:space="preserve"> -ig (wichtig); -lieh (glücklich); -isch (typisch); -los (arbeitslos); -sam (langsam); -bar (wunderbar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 xml:space="preserve">существительных и прилагательных с префиксом </w:t>
      </w:r>
      <w:r>
        <w:rPr>
          <w:color w:val="000000"/>
          <w:sz w:val="28"/>
          <w:szCs w:val="28"/>
          <w:lang w:val="de-DE"/>
        </w:rPr>
        <w:t>un</w:t>
      </w:r>
      <w:r>
        <w:rPr>
          <w:color w:val="000000"/>
          <w:sz w:val="28"/>
          <w:szCs w:val="28"/>
        </w:rPr>
        <w:t>- (</w:t>
      </w:r>
      <w:r>
        <w:rPr>
          <w:color w:val="000000"/>
          <w:sz w:val="28"/>
          <w:szCs w:val="28"/>
          <w:lang w:val="de-DE"/>
        </w:rPr>
        <w:t>d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Ungl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c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ungl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cklich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существительных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глаголов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рефиксами</w:t>
      </w:r>
      <w:r>
        <w:rPr>
          <w:color w:val="000000"/>
          <w:sz w:val="28"/>
          <w:szCs w:val="28"/>
          <w:lang w:val="de-DE"/>
        </w:rPr>
        <w:t>:  vor-   (der \brort, vorbereiten); mit- (die Mitverantwortung, mitspielen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 xml:space="preserve">глаголов с отделяемыми и неотделяемыми приставками и другими словами в функции приставок типа </w:t>
      </w:r>
      <w:r>
        <w:rPr>
          <w:color w:val="000000"/>
          <w:sz w:val="28"/>
          <w:szCs w:val="28"/>
          <w:lang w:val="de-DE"/>
        </w:rPr>
        <w:t>erz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hl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wegwerfen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словосложение: существительное + существительное (</w:t>
      </w:r>
      <w:r>
        <w:rPr>
          <w:color w:val="000000"/>
          <w:sz w:val="28"/>
          <w:szCs w:val="28"/>
          <w:lang w:val="de-DE"/>
        </w:rPr>
        <w:t>d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Arbeitszimmer</w:t>
      </w:r>
      <w:r>
        <w:rPr>
          <w:color w:val="000000"/>
          <w:sz w:val="28"/>
          <w:szCs w:val="28"/>
        </w:rPr>
        <w:t>); прилагательное + прилагательное (</w:t>
      </w:r>
      <w:r>
        <w:rPr>
          <w:color w:val="000000"/>
          <w:sz w:val="28"/>
          <w:szCs w:val="28"/>
          <w:lang w:val="de-DE"/>
        </w:rPr>
        <w:t>dunkelbl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hellblond</w:t>
      </w:r>
      <w:r>
        <w:rPr>
          <w:color w:val="000000"/>
          <w:sz w:val="28"/>
          <w:szCs w:val="28"/>
        </w:rPr>
        <w:t>);   прилагательное   +   существительное   (</w:t>
      </w:r>
      <w:r>
        <w:rPr>
          <w:color w:val="000000"/>
          <w:sz w:val="28"/>
          <w:szCs w:val="28"/>
          <w:lang w:val="de-DE"/>
        </w:rPr>
        <w:t>die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de-DE"/>
        </w:rPr>
        <w:t>Fremdsprache</w:t>
      </w:r>
      <w:r>
        <w:rPr>
          <w:color w:val="000000"/>
          <w:sz w:val="28"/>
          <w:szCs w:val="28"/>
        </w:rPr>
        <w:t>); глагол + существительное (</w:t>
      </w:r>
      <w:r>
        <w:rPr>
          <w:color w:val="000000"/>
          <w:sz w:val="28"/>
          <w:szCs w:val="28"/>
          <w:lang w:val="de-DE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chwimmhalle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ind w:left="720" w:right="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рс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образование  существительных  от  прилагательных  (</w:t>
      </w:r>
      <w:r>
        <w:rPr>
          <w:color w:val="000000"/>
          <w:sz w:val="28"/>
          <w:szCs w:val="28"/>
          <w:lang w:val="de-DE"/>
        </w:rPr>
        <w:t>d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Bl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Junge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720" w:right="2" w:hanging="360"/>
        <w:rPr/>
      </w:pPr>
      <w:r>
        <w:rPr>
          <w:color w:val="000000"/>
          <w:sz w:val="28"/>
          <w:szCs w:val="28"/>
        </w:rPr>
        <w:t>образование существительных от глаголов (</w:t>
      </w:r>
      <w:r>
        <w:rPr>
          <w:color w:val="000000"/>
          <w:sz w:val="28"/>
          <w:szCs w:val="28"/>
          <w:lang w:val="de-DE"/>
        </w:rPr>
        <w:t>d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Lern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d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Lese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Интернациональные слова (</w:t>
      </w:r>
      <w:r>
        <w:rPr>
          <w:color w:val="000000"/>
          <w:sz w:val="28"/>
          <w:szCs w:val="28"/>
          <w:lang w:val="de-DE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Globu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Comput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инонимии, антонимии, лексической со</w:t>
        <w:softHyphen/>
        <w:t>четаемости, многознач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ускник научи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ть существующие в английском языке нормы лексической сочетаемости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различия между явлениями синонимии и антонимии; • распознавать принадлежность слов к частям речи по определённым признакам (артиклям, аффиксам и др.)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0"/>
        </w:numPr>
        <w:shd w:fill="FFFFFF" w:val="clear"/>
        <w:ind w:left="19" w:right="2" w:firstLine="407"/>
        <w:jc w:val="center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сширение объема значений грамматических средств, изученных ранее, и знакомство с новыми граммати</w:t>
        <w:softHyphen/>
        <w:t>ческими явлениями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Нераспространенные и распространенные предложения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Безличные предложения (</w:t>
      </w:r>
      <w:r>
        <w:rPr>
          <w:color w:val="000000"/>
          <w:sz w:val="28"/>
          <w:szCs w:val="28"/>
          <w:lang w:val="de-DE"/>
        </w:rPr>
        <w:t>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ar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de-DE"/>
        </w:rPr>
        <w:t>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omm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 xml:space="preserve">Предложения с глаголами </w:t>
      </w:r>
      <w:r>
        <w:rPr>
          <w:color w:val="000000"/>
          <w:sz w:val="28"/>
          <w:szCs w:val="28"/>
          <w:lang w:val="de-DE"/>
        </w:rPr>
        <w:t>leg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stell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h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ngen</w:t>
      </w:r>
      <w:r>
        <w:rPr>
          <w:color w:val="000000"/>
          <w:sz w:val="28"/>
          <w:szCs w:val="28"/>
        </w:rPr>
        <w:t>, требую</w:t>
        <w:softHyphen/>
        <w:t xml:space="preserve">щими после себя дополнения в </w:t>
      </w:r>
      <w:r>
        <w:rPr>
          <w:color w:val="000000"/>
          <w:sz w:val="28"/>
          <w:szCs w:val="28"/>
          <w:lang w:val="de-DE"/>
        </w:rPr>
        <w:t>Akkusativ</w:t>
      </w:r>
      <w:r>
        <w:rPr>
          <w:color w:val="000000"/>
          <w:sz w:val="28"/>
          <w:szCs w:val="28"/>
        </w:rPr>
        <w:t xml:space="preserve"> и обстоятельства мес</w:t>
        <w:softHyphen/>
        <w:t xml:space="preserve">та при ответе на вопрос </w:t>
      </w:r>
      <w:r>
        <w:rPr>
          <w:color w:val="000000"/>
          <w:sz w:val="28"/>
          <w:szCs w:val="28"/>
          <w:lang w:val="de-DE"/>
        </w:rPr>
        <w:t>Wohin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de-DE"/>
        </w:rPr>
        <w:t>(Ich hänge das Bild an die Wand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глаголами</w:t>
      </w:r>
      <w:r>
        <w:rPr>
          <w:color w:val="000000"/>
          <w:sz w:val="28"/>
          <w:szCs w:val="28"/>
          <w:lang w:val="de-DE"/>
        </w:rPr>
        <w:t xml:space="preserve"> beginnen, raten, vorhaben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de-DE"/>
        </w:rPr>
        <w:t xml:space="preserve">., </w:t>
      </w:r>
      <w:r>
        <w:rPr>
          <w:color w:val="000000"/>
          <w:sz w:val="28"/>
          <w:szCs w:val="28"/>
        </w:rPr>
        <w:t>требующим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  <w:lang w:val="de-DE"/>
        </w:rPr>
        <w:t xml:space="preserve"> Infinitiv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zu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будительные предложения типа </w:t>
      </w:r>
      <w:r>
        <w:rPr>
          <w:color w:val="000000"/>
          <w:sz w:val="28"/>
          <w:szCs w:val="28"/>
          <w:lang w:val="de-DE"/>
        </w:rPr>
        <w:t>Les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ir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de-DE"/>
        </w:rPr>
        <w:t>Woll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lesen</w:t>
      </w:r>
      <w:r>
        <w:rPr>
          <w:color w:val="000000"/>
          <w:sz w:val="28"/>
          <w:szCs w:val="28"/>
        </w:rPr>
        <w:t>!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Все типы вопросительных предложений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с неопределенно-личным местоимением </w:t>
      </w:r>
      <w:r>
        <w:rPr>
          <w:color w:val="000000"/>
          <w:sz w:val="28"/>
          <w:szCs w:val="28"/>
          <w:lang w:val="de-DE"/>
        </w:rPr>
        <w:t>ma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de-DE"/>
        </w:rPr>
        <w:t>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chm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ck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tad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v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eihnachte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инфинитивной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группой</w:t>
      </w:r>
      <w:r>
        <w:rPr>
          <w:color w:val="000000"/>
          <w:sz w:val="28"/>
          <w:szCs w:val="28"/>
          <w:lang w:val="de-DE"/>
        </w:rPr>
        <w:t xml:space="preserve"> um ... zu (Er lernt Deutsch, um deutsche Bücher zu lesen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Сложносочиненны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юзами</w:t>
      </w:r>
      <w:r>
        <w:rPr>
          <w:color w:val="000000"/>
          <w:sz w:val="28"/>
          <w:szCs w:val="28"/>
          <w:lang w:val="de-DE"/>
        </w:rPr>
        <w:t xml:space="preserve"> denn, darum, deshalb (Ihm gefällt das Dorfleben, denn er kann hier viel Zeit in der frischen Luft verbringen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 xml:space="preserve">Сложноподчиненные предложения с союзами </w:t>
      </w:r>
      <w:r>
        <w:rPr>
          <w:color w:val="000000"/>
          <w:sz w:val="28"/>
          <w:szCs w:val="28"/>
          <w:lang w:val="de-DE"/>
        </w:rPr>
        <w:t>da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ob</w:t>
      </w:r>
      <w:r>
        <w:rPr>
          <w:color w:val="000000"/>
          <w:sz w:val="28"/>
          <w:szCs w:val="28"/>
        </w:rPr>
        <w:t xml:space="preserve"> и др. </w:t>
      </w:r>
      <w:r>
        <w:rPr>
          <w:color w:val="000000"/>
          <w:sz w:val="28"/>
          <w:szCs w:val="28"/>
          <w:lang w:val="de-DE"/>
        </w:rPr>
        <w:t>(Er sagt, dass er gut in Mathe ist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Сложноподчиненны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ричины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юзами</w:t>
      </w:r>
      <w:r>
        <w:rPr>
          <w:color w:val="000000"/>
          <w:sz w:val="28"/>
          <w:szCs w:val="28"/>
          <w:lang w:val="de-DE"/>
        </w:rPr>
        <w:t xml:space="preserve"> weil, da (Er hat heute keine Zeit, weil er viele Hausaufgaben machen muss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ноподчиненные предложения с условным союзом </w:t>
      </w:r>
      <w:r>
        <w:rPr>
          <w:color w:val="000000"/>
          <w:sz w:val="28"/>
          <w:szCs w:val="28"/>
          <w:lang w:val="de-DE"/>
        </w:rPr>
        <w:t>wen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de-DE"/>
        </w:rPr>
        <w:t>Wen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Lu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ha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kom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m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Besuch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подчиненные предложения с придаточными време</w:t>
        <w:softHyphen/>
        <w:t xml:space="preserve">ни (с союзами </w:t>
      </w:r>
      <w:r>
        <w:rPr>
          <w:color w:val="000000"/>
          <w:sz w:val="28"/>
          <w:szCs w:val="28"/>
          <w:lang w:val="de-DE"/>
        </w:rPr>
        <w:t>wen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a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nachde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подчиненные предложения с придаточными опре</w:t>
        <w:softHyphen/>
        <w:t xml:space="preserve">делительными (с относительными местоимениями </w:t>
      </w:r>
      <w:r>
        <w:rPr>
          <w:color w:val="000000"/>
          <w:sz w:val="28"/>
          <w:szCs w:val="28"/>
          <w:lang w:val="de-DE"/>
        </w:rPr>
        <w:t>di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der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desse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ноподчиненные предложения с придаточными цели (с союзом </w:t>
      </w:r>
      <w:r>
        <w:rPr>
          <w:color w:val="000000"/>
          <w:sz w:val="28"/>
          <w:szCs w:val="28"/>
          <w:lang w:val="de-DE"/>
        </w:rPr>
        <w:t>dami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знавание структуры предложения по формальным признакам: по наличию инфинитивных оборотов: </w:t>
      </w:r>
      <w:r>
        <w:rPr>
          <w:color w:val="000000"/>
          <w:sz w:val="28"/>
          <w:szCs w:val="28"/>
          <w:lang w:val="de-DE"/>
        </w:rPr>
        <w:t>um</w:t>
      </w:r>
      <w:r>
        <w:rPr>
          <w:color w:val="000000"/>
          <w:sz w:val="28"/>
          <w:szCs w:val="28"/>
        </w:rPr>
        <w:t xml:space="preserve"> ... 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Infinit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statt</w:t>
      </w:r>
      <w:r>
        <w:rPr>
          <w:color w:val="000000"/>
          <w:sz w:val="28"/>
          <w:szCs w:val="28"/>
        </w:rPr>
        <w:t xml:space="preserve"> ... 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Infinit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ohne</w:t>
      </w:r>
      <w:r>
        <w:rPr>
          <w:color w:val="000000"/>
          <w:sz w:val="28"/>
          <w:szCs w:val="28"/>
        </w:rPr>
        <w:t xml:space="preserve"> ... 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Infinitiv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бые и сильные глаголы со вспомогательным глаголом </w:t>
      </w:r>
      <w:r>
        <w:rPr>
          <w:color w:val="000000"/>
          <w:sz w:val="28"/>
          <w:szCs w:val="28"/>
          <w:lang w:val="de-DE"/>
        </w:rPr>
        <w:t>haben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de-DE"/>
        </w:rPr>
        <w:t>Perfek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льные глаголы со вспомогательным глаголом </w:t>
      </w:r>
      <w:r>
        <w:rPr>
          <w:color w:val="000000"/>
          <w:sz w:val="28"/>
          <w:szCs w:val="28"/>
          <w:lang w:val="de-DE"/>
        </w:rPr>
        <w:t>sein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de-DE"/>
        </w:rPr>
        <w:t>Perfek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de-DE"/>
        </w:rPr>
        <w:t>komm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fahr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gehe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Pr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teritum</w:t>
      </w:r>
      <w:r>
        <w:rPr>
          <w:color w:val="000000"/>
          <w:sz w:val="28"/>
          <w:szCs w:val="28"/>
        </w:rPr>
        <w:t xml:space="preserve"> слабых и сильных глаголов, а также вспомога</w:t>
        <w:softHyphen/>
        <w:t>тельных и модальных глаголов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ы с отделяемыми и неотделяемыми приставками в </w:t>
      </w:r>
      <w:r>
        <w:rPr>
          <w:color w:val="000000"/>
          <w:sz w:val="28"/>
          <w:szCs w:val="28"/>
          <w:lang w:val="de-DE"/>
        </w:rPr>
        <w:t>Pr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se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Perfek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Pr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teritu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Futuru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de-DE"/>
        </w:rPr>
        <w:t>anfang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beschreibe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временные формы в </w:t>
      </w:r>
      <w:r>
        <w:rPr>
          <w:color w:val="000000"/>
          <w:sz w:val="28"/>
          <w:szCs w:val="28"/>
          <w:lang w:val="de-DE"/>
        </w:rPr>
        <w:t>Passi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de-DE"/>
        </w:rPr>
        <w:t>Perfek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Plusquamperfek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Futuru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Местоименны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наречия</w:t>
      </w:r>
      <w:r>
        <w:rPr>
          <w:color w:val="000000"/>
          <w:sz w:val="28"/>
          <w:szCs w:val="28"/>
          <w:lang w:val="de-DE"/>
        </w:rPr>
        <w:t xml:space="preserve"> (worüber, darüber, womit, damit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Возвратны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глаголы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временных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формах</w:t>
      </w:r>
      <w:r>
        <w:rPr>
          <w:color w:val="000000"/>
          <w:sz w:val="28"/>
          <w:szCs w:val="28"/>
          <w:lang w:val="de-DE"/>
        </w:rPr>
        <w:t xml:space="preserve"> Präsens, Perfekt, Präteritum (sich anziehen, sich waschen).</w:t>
      </w:r>
    </w:p>
    <w:p>
      <w:pPr>
        <w:pStyle w:val="Normal"/>
        <w:shd w:fill="FFFFFF" w:val="clear"/>
        <w:ind w:left="19" w:right="2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знавание и употребление в речи определенного, не</w:t>
        <w:softHyphen/>
        <w:t xml:space="preserve">определенного и нулевого артиклей, склонения существительных нарицательных; склонения прилагательных и наречий; </w:t>
      </w:r>
      <w:r>
        <w:rPr>
          <w:i/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>предлогов, имеющих двойное управление, предлогов, требую</w:t>
        <w:softHyphen/>
        <w:t xml:space="preserve">щих </w:t>
      </w:r>
      <w:r>
        <w:rPr>
          <w:color w:val="000000"/>
          <w:sz w:val="28"/>
          <w:szCs w:val="28"/>
          <w:lang w:val="de-DE"/>
        </w:rPr>
        <w:t>Dativ</w:t>
      </w:r>
      <w:r>
        <w:rPr>
          <w:color w:val="000000"/>
          <w:sz w:val="28"/>
          <w:szCs w:val="28"/>
        </w:rPr>
        <w:t xml:space="preserve">, предлогов, требующих </w:t>
      </w:r>
      <w:r>
        <w:rPr>
          <w:color w:val="000000"/>
          <w:sz w:val="28"/>
          <w:szCs w:val="28"/>
          <w:lang w:val="de-DE"/>
        </w:rPr>
        <w:t>Akkusativ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Местоимения: личные, притяжательные, неопределенные (</w:t>
      </w:r>
      <w:r>
        <w:rPr>
          <w:color w:val="000000"/>
          <w:sz w:val="28"/>
          <w:szCs w:val="28"/>
          <w:lang w:val="de-DE"/>
        </w:rPr>
        <w:t>jema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niemand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Омонимичные явления: предлоги и союзы (</w:t>
      </w:r>
      <w:r>
        <w:rPr>
          <w:color w:val="000000"/>
          <w:sz w:val="28"/>
          <w:szCs w:val="28"/>
          <w:lang w:val="de-DE"/>
        </w:rPr>
        <w:t>z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a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wen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Plusquamperfekt</w:t>
      </w:r>
      <w:r>
        <w:rPr>
          <w:color w:val="000000"/>
          <w:sz w:val="28"/>
          <w:szCs w:val="28"/>
        </w:rPr>
        <w:t xml:space="preserve"> и употребление его в речи при согласова</w:t>
        <w:softHyphen/>
        <w:t>нии времен.</w:t>
      </w:r>
    </w:p>
    <w:p>
      <w:pPr>
        <w:pStyle w:val="Normal"/>
        <w:shd w:fill="FFFFFF" w:val="clear"/>
        <w:ind w:left="19" w:right="2" w:firstLine="407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ые числительные свыше  100 и порядковые числительные свыше 3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Учащиеся совершенствуют свои умения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284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ни овладевают знаниями: </w:t>
      </w:r>
    </w:p>
    <w:p>
      <w:pPr>
        <w:pStyle w:val="Normal"/>
        <w:autoSpaceDE w:val="false"/>
        <w:spacing w:before="0" w:after="200"/>
        <w:ind w:left="426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значении немецкого языка в современном мире;</w:t>
      </w:r>
    </w:p>
    <w:p>
      <w:pPr>
        <w:pStyle w:val="Normal"/>
        <w:autoSpaceDE w:val="false"/>
        <w:spacing w:before="0" w:after="200"/>
        <w:ind w:left="426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наиболее употребительной тематической фоновой лексике и реалиях при изучении учебных тем (традиции в питании, проведении выходных дней, основные национальные праздники, этикетные особенности (посещение гостей), сферы обслуживания);</w:t>
      </w:r>
    </w:p>
    <w:p>
      <w:pPr>
        <w:pStyle w:val="Normal"/>
        <w:autoSpaceDE w:val="false"/>
        <w:spacing w:before="0" w:after="200"/>
        <w:ind w:left="426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социокультурном портрете стран, говорящих на изучаемом языке, и культурном наследии этих стран;</w:t>
      </w:r>
    </w:p>
    <w:p>
      <w:pPr>
        <w:pStyle w:val="Normal"/>
        <w:autoSpaceDE w:val="false"/>
        <w:spacing w:before="0" w:after="200"/>
        <w:ind w:left="426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различиях в речевом этикете в ситуациях формального и неформального общения в рамках изучаемых предметов реч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усматривается также овладение умениями:</w:t>
      </w:r>
    </w:p>
    <w:p>
      <w:pPr>
        <w:pStyle w:val="Normal"/>
        <w:autoSpaceDE w:val="false"/>
        <w:spacing w:before="0" w:after="200"/>
        <w:ind w:left="567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екватного речевого и неречевого поведения в распространенных ситуациях бытовой, учебно-трудовой, социокультурной/межкультурной сфер общения;</w:t>
      </w:r>
    </w:p>
    <w:p>
      <w:pPr>
        <w:pStyle w:val="Normal"/>
        <w:autoSpaceDE w:val="false"/>
        <w:spacing w:before="0" w:after="200"/>
        <w:ind w:left="567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родной страны и культуры на иностранном языке;</w:t>
      </w:r>
    </w:p>
    <w:p>
      <w:pPr>
        <w:pStyle w:val="Normal"/>
        <w:autoSpaceDE w:val="false"/>
        <w:spacing w:before="0" w:after="200"/>
        <w:ind w:left="567" w:hanging="142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я помощи зарубежным гостям в нашей стране в ситуациях повседневного общения.</w:t>
      </w:r>
    </w:p>
    <w:p>
      <w:pPr>
        <w:pStyle w:val="Normal"/>
        <w:autoSpaceDE w:val="false"/>
        <w:spacing w:before="0" w:after="200"/>
        <w:ind w:firstLine="708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Style15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распознавать принадлежность слов к частям речи по аффиксам;распознавать и употреблять в речи различные средства связи в тексте для обеспечения его целостности 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знавание в письменном и звучащем тексте и употребление в устной и письмен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ных морфологических форм и синтаксических конструкций немецкого языка. Раз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типы предложений: повествовательные (утвердительные, отрицательны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ительные (общий, специальный вопросы), побудительные (в утвердительной и отриц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пространённые и распространённые простые предложения: с простым (Er liest.) и соста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ьным сказуемым (Er kann lesen.), с составным именным сказуемым (Der Tisch ist blau.), в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 с дополнениями в дательном и винительном падежах (Er liest ein Buch. Sie hilft der Mutter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дительные предложения, в том числе в отрицательной форме (Schreib den Satz! Öffne die Tü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в видо-временных формах действительного залога в изъявительном наклонении в Futur 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альный глагол dürfen (в Präsen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 в положительной, сравнительной и превосходной степенях сравнения, образованные по</w:t>
      </w:r>
    </w:p>
    <w:p>
      <w:pPr>
        <w:pStyle w:val="Normal"/>
        <w:rPr/>
      </w:pPr>
      <w:r>
        <w:rPr>
          <w:sz w:val="28"/>
          <w:szCs w:val="28"/>
        </w:rPr>
        <w:t>правил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сключения</w:t>
      </w:r>
      <w:r>
        <w:rPr>
          <w:sz w:val="28"/>
          <w:szCs w:val="28"/>
          <w:lang w:val="de-DE"/>
        </w:rPr>
        <w:t xml:space="preserve"> (schön — schöner — am schönsten/der, die, das schönste; gut — besser — a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sten/der, die, das best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е местоимения (jen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ительные местоимения (wer, was, wohin, wo, warum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енные и порядковые числительные (до 100)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окультурные знания и умения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редставлять родную страну и культуру на немецком  языке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понимать социокультурные реалии при чтении и аудировании в рамках изученного материала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использовать социокультурные реалии при создании устных и письменных высказываний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находить сходство и различие в традициях родной страны и страны/стран изучаемого языка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нсаторные умения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использовать перифраз, синонимические и антонимические средства при говорении;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  <w:sz w:val="28"/>
          <w:szCs w:val="28"/>
        </w:rPr>
        <w:t>пользоваться языковой и контекстуальной догадкой при аудировании и чтении.</w:t>
      </w:r>
    </w:p>
    <w:p>
      <w:pPr>
        <w:pStyle w:val="Style15"/>
        <w:spacing w:lineRule="auto" w:line="360" w:before="280" w:after="0"/>
        <w:ind w:left="-346" w:hanging="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280" w:after="0"/>
        <w:ind w:left="-346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Style15"/>
        <w:spacing w:lineRule="auto" w:line="360" w:before="280" w:after="0"/>
        <w:ind w:left="-346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ое содержание реч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суг и увлечения (чтение, кино, театр, музеи, музыка). Виды отдыха, путешествия. Молодежная мода. Покупки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ир профессии. Проблемы выбора профессии. Роль иностранного языка в планах на будущее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едства массовой информации и коммуникации (пресса, телевидение,радио, Интернет)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 традиции, обычаи), страницы истории, выдающиеся люди, их вклад в науку и мировую культуру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ворение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Диалогическая речь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ест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логи этикетного характера,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лог-расспрос,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лог-побуждение к действию,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лог-обмен мнениями,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бинированные диалоги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иалога – от 3 реплик (5–7 классы) до 4–5 реплик (8–9 классы) со стороны каждого учащегося. Продолжительность диалога – 2,5–3 мин (9 класс)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Монологическая речь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ользоваться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онологического высказывания – от 8–10 фраз (5–7 классы) до 10– 12 фраз (8–9 классы). Продолжительность монолога – 1,5– 2 мин (9 класс)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рование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Style15"/>
        <w:spacing w:lineRule="auto" w:line="360" w:before="280" w:after="0"/>
        <w:rPr/>
      </w:pPr>
      <w:r>
        <w:rPr>
          <w:i/>
          <w:iCs/>
          <w:color w:val="000000"/>
          <w:sz w:val="28"/>
          <w:szCs w:val="28"/>
        </w:rPr>
        <w:t>Жанры текстов:</w:t>
      </w:r>
      <w:r>
        <w:rPr>
          <w:color w:val="000000"/>
          <w:sz w:val="28"/>
          <w:szCs w:val="28"/>
        </w:rPr>
        <w:t xml:space="preserve"> прагматические, публицистические.</w:t>
      </w:r>
    </w:p>
    <w:p>
      <w:pPr>
        <w:pStyle w:val="Style15"/>
        <w:spacing w:lineRule="auto" w:line="360" w:before="280" w:after="0"/>
        <w:rPr/>
      </w:pPr>
      <w:r>
        <w:rPr>
          <w:i/>
          <w:iCs/>
          <w:color w:val="000000"/>
          <w:sz w:val="28"/>
          <w:szCs w:val="28"/>
        </w:rPr>
        <w:t>Типы текстов:</w:t>
      </w:r>
      <w:r>
        <w:rPr>
          <w:color w:val="000000"/>
          <w:sz w:val="28"/>
          <w:szCs w:val="28"/>
        </w:rPr>
        <w:t xml:space="preserve"> объявление, реклама, сообщение, рассказ, диалог-интервью, стихотворение и др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</w:t>
      </w:r>
    </w:p>
    <w:p>
      <w:pPr>
        <w:pStyle w:val="Style15"/>
        <w:spacing w:lineRule="auto" w:line="360" w:before="28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 понимать аутентичные тексты с различной глубиной и точностью проникновения в их содержание (в зависимости от вида чтения)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ниманием основного содержания (ознакомительное чтение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лным пониманием содержания (изучающее чтение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выборочным пониманием нужной или интересующей информаци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смотровое/поисковое чтение)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енная речь</w:t>
      </w:r>
    </w:p>
    <w:p>
      <w:pPr>
        <w:pStyle w:val="Style15"/>
        <w:spacing w:lineRule="auto" w:line="360" w:before="28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короткие поздравления с днем рождения и другими праздниками,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ть пожелания (объемом 30 – 40 слов, включая адрес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ять формуляры, бланки (указывать имя, фамилию, пол, гражданство, адрес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зыковые средства и навыки пользования ими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фография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етическая сторона реч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ческая сторона реч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окультурные знания и умения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едполагает овладение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ями о значении родного и иностранного языков в современном мире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м о сходстве и различиях в традициях своей страны и стран изучаемого языка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екоторых произведениях художественной литературы на изучаемом иностранном языке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ями представлять родную страну и культуру на иностранном языке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омощь зарубежным гостям в нашей стране в ситуациях повседневного общения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нсаторные умения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уются умения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спрашивать, просить повторить, уточняя значение незнакомых слов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качестве опоры при порождении собственных высказываний ключевые слова, план к тексту, тематический словарь и т.д.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ть содержание текста на основе заголовка и предварительно поставленных вопросов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адываться о значении незнакомых слов по контексту, по используемым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седником жестам и мимике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синонимы, антонимы, описания понятия при дефиците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ых средств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учебные умения и универсальные способы деятельности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ся и совершенствуются умения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информацией: сокращение, расширение устной и письменной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, создание второго текста по аналогии, заполнение таблиц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прослушанным 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овать в группе с другими участниками проектной деятельности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 работать, рационально организовывая свой труд в классе и дома.</w:t>
      </w:r>
    </w:p>
    <w:p>
      <w:pPr>
        <w:pStyle w:val="Style15"/>
        <w:numPr>
          <w:ilvl w:val="0"/>
          <w:numId w:val="0"/>
        </w:numPr>
        <w:spacing w:lineRule="auto" w:line="360" w:before="2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ые учебные умения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ся и совершенствуются умения: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ключевые слова и социокультурные реалии при работе с текстом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антизировать слова на основе языковой догадки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ловообразовательный анализ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очно использовать перевод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двуязычным и толковым словарями;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проектной деятельности межпредметного характера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sz w:val="28"/>
          <w:szCs w:val="28"/>
        </w:rPr>
        <w:t>Содержание курса  5-9 класс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 w:before="130" w:after="0"/>
        <w:jc w:val="center"/>
        <w:outlineLvl w:val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едметное содержание устной </w:t>
      </w:r>
      <w:r>
        <w:rPr>
          <w:b/>
          <w:bCs/>
          <w:sz w:val="28"/>
          <w:szCs w:val="28"/>
        </w:rPr>
        <w:t>и письменной речи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spacing w:val="-2"/>
          <w:sz w:val="28"/>
          <w:szCs w:val="28"/>
        </w:rPr>
        <w:t>Учащиеся учатся общаться в ситуациях соци</w:t>
        <w:softHyphen/>
      </w:r>
      <w:r>
        <w:rPr>
          <w:sz w:val="28"/>
          <w:szCs w:val="28"/>
        </w:rPr>
        <w:t>ально-бытовой, учебно-трудовой и социально-культурной сфер общения в рамках следующей тематики:</w:t>
      </w:r>
    </w:p>
    <w:p>
      <w:pPr>
        <w:pStyle w:val="Normal"/>
        <w:shd w:fill="FFFFFF" w:val="clear"/>
        <w:spacing w:before="5" w:after="0"/>
        <w:ind w:left="10" w:right="5" w:firstLine="264"/>
        <w:jc w:val="both"/>
        <w:rPr/>
      </w:pPr>
      <w:r>
        <w:rPr>
          <w:i/>
          <w:iCs/>
          <w:sz w:val="28"/>
          <w:szCs w:val="28"/>
        </w:rPr>
        <w:t xml:space="preserve">Я, моя семья, мои друзья. </w:t>
      </w:r>
      <w:r>
        <w:rPr>
          <w:sz w:val="28"/>
          <w:szCs w:val="28"/>
        </w:rPr>
        <w:t xml:space="preserve">Члены моей семьи </w:t>
      </w:r>
      <w:r>
        <w:rPr>
          <w:spacing w:val="-2"/>
          <w:sz w:val="28"/>
          <w:szCs w:val="28"/>
        </w:rPr>
        <w:t>(внешность, черты характера, профессии, хобби). Взаимоотношения в семье. Семейные праздники. Дом. Помощь по дому. Покупки. Еда. Моя одеж</w:t>
        <w:softHyphen/>
      </w:r>
      <w:r>
        <w:rPr>
          <w:spacing w:val="-4"/>
          <w:sz w:val="28"/>
          <w:szCs w:val="28"/>
        </w:rPr>
        <w:t>да. Молодежная мода. Здоровый образ жизни: по</w:t>
        <w:softHyphen/>
      </w:r>
      <w:r>
        <w:rPr>
          <w:spacing w:val="-1"/>
          <w:sz w:val="28"/>
          <w:szCs w:val="28"/>
        </w:rPr>
        <w:t xml:space="preserve">сещение врача, спорт, правильное питание, отказ </w:t>
      </w:r>
      <w:r>
        <w:rPr>
          <w:spacing w:val="-3"/>
          <w:sz w:val="28"/>
          <w:szCs w:val="28"/>
        </w:rPr>
        <w:t>от вредных привычек. Характер и увлечения дру</w:t>
        <w:softHyphen/>
      </w:r>
      <w:r>
        <w:rPr>
          <w:sz w:val="28"/>
          <w:szCs w:val="28"/>
        </w:rPr>
        <w:t>зей. Взаимоотношения с друзьями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i/>
          <w:iCs/>
          <w:spacing w:val="-1"/>
          <w:sz w:val="28"/>
          <w:szCs w:val="28"/>
        </w:rPr>
        <w:t xml:space="preserve">Мир моих увлечений. </w:t>
      </w:r>
      <w:r>
        <w:rPr>
          <w:spacing w:val="-1"/>
          <w:sz w:val="28"/>
          <w:szCs w:val="28"/>
        </w:rPr>
        <w:t>Любимые занятия и раз</w:t>
        <w:softHyphen/>
        <w:t>влечения (спортивные занятия, чтение, телевиде</w:t>
        <w:softHyphen/>
      </w:r>
      <w:r>
        <w:rPr>
          <w:spacing w:val="-2"/>
          <w:sz w:val="28"/>
          <w:szCs w:val="28"/>
        </w:rPr>
        <w:t>ние, участие в викторинах и конкурсах, компью</w:t>
        <w:softHyphen/>
        <w:t>тер, интернет). Животные на воле и в неволе. Пу</w:t>
        <w:softHyphen/>
      </w:r>
      <w:r>
        <w:rPr>
          <w:sz w:val="28"/>
          <w:szCs w:val="28"/>
        </w:rPr>
        <w:t>тешествия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i/>
          <w:iCs/>
          <w:spacing w:val="-2"/>
          <w:sz w:val="28"/>
          <w:szCs w:val="28"/>
        </w:rPr>
        <w:t xml:space="preserve">Школьное образование. </w:t>
      </w:r>
      <w:r>
        <w:rPr>
          <w:spacing w:val="-2"/>
          <w:sz w:val="28"/>
          <w:szCs w:val="28"/>
        </w:rPr>
        <w:t>Школьная жизнь: вза</w:t>
        <w:softHyphen/>
      </w:r>
      <w:r>
        <w:rPr>
          <w:sz w:val="28"/>
          <w:szCs w:val="28"/>
        </w:rPr>
        <w:t>имоотношения между учителями и учениками, между учащимися, правила поведения в школе, наказания, школьная форма. Учебные предметы и отношение к ним. Школьная жизнь зарубеж</w:t>
        <w:softHyphen/>
      </w:r>
      <w:r>
        <w:rPr>
          <w:spacing w:val="-3"/>
          <w:sz w:val="28"/>
          <w:szCs w:val="28"/>
        </w:rPr>
        <w:t xml:space="preserve">ных сверстников: типы школ, учебные предметы. </w:t>
      </w:r>
      <w:r>
        <w:rPr>
          <w:sz w:val="28"/>
          <w:szCs w:val="28"/>
        </w:rPr>
        <w:t xml:space="preserve">Каникулы. Международные школьные обмены. </w:t>
      </w:r>
      <w:r>
        <w:rPr>
          <w:spacing w:val="-1"/>
          <w:sz w:val="28"/>
          <w:szCs w:val="28"/>
        </w:rPr>
        <w:t xml:space="preserve">Выбор профессии. Роль немецкого  и русского </w:t>
      </w:r>
      <w:r>
        <w:rPr>
          <w:sz w:val="28"/>
          <w:szCs w:val="28"/>
        </w:rPr>
        <w:t>языков в современном мире.</w:t>
      </w:r>
    </w:p>
    <w:p>
      <w:pPr>
        <w:pStyle w:val="Normal"/>
        <w:tabs>
          <w:tab w:val="clear" w:pos="708"/>
          <w:tab w:val="left" w:pos="502" w:leader="none"/>
        </w:tabs>
        <w:autoSpaceDE w:val="false"/>
        <w:ind w:left="142" w:hanging="0"/>
        <w:rPr/>
      </w:pPr>
      <w:r>
        <w:rPr>
          <w:i/>
          <w:iCs/>
          <w:spacing w:val="-1"/>
          <w:sz w:val="28"/>
          <w:szCs w:val="28"/>
        </w:rPr>
        <w:t xml:space="preserve">Мир вокруг меня. </w:t>
      </w:r>
      <w:r>
        <w:rPr>
          <w:spacing w:val="-1"/>
          <w:sz w:val="28"/>
          <w:szCs w:val="28"/>
        </w:rPr>
        <w:t>В городе и за городом. Ори</w:t>
        <w:softHyphen/>
      </w:r>
      <w:r>
        <w:rPr>
          <w:spacing w:val="-2"/>
          <w:sz w:val="28"/>
          <w:szCs w:val="28"/>
        </w:rPr>
        <w:t>ентация в городе. Транспорт. Достопримечатель</w:t>
        <w:softHyphen/>
      </w:r>
      <w:r>
        <w:rPr>
          <w:sz w:val="28"/>
          <w:szCs w:val="28"/>
        </w:rPr>
        <w:t>ности родного города.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ы экологии. Защита окружающей среды. Климат, погода. Условия проживания в городской/сельской местности.</w:t>
      </w:r>
    </w:p>
    <w:p>
      <w:pPr>
        <w:pStyle w:val="Normal"/>
        <w:tabs>
          <w:tab w:val="clear" w:pos="708"/>
          <w:tab w:val="left" w:pos="502" w:leader="none"/>
        </w:tabs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и коммуникации (пресса, телевидение, радио, Интернет)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удущее нашей планеты: </w:t>
      </w:r>
      <w:r>
        <w:rPr>
          <w:sz w:val="28"/>
          <w:szCs w:val="28"/>
        </w:rPr>
        <w:t>техногенные катастрофы, научно-технический прогресс.</w:t>
      </w:r>
    </w:p>
    <w:p>
      <w:pPr>
        <w:pStyle w:val="Normal"/>
        <w:shd w:fill="FFFFFF" w:val="clear"/>
        <w:spacing w:before="5" w:after="0"/>
        <w:ind w:left="19" w:firstLine="293"/>
        <w:jc w:val="both"/>
        <w:rPr/>
      </w:pPr>
      <w:r>
        <w:rPr>
          <w:i/>
          <w:iCs/>
          <w:spacing w:val="-1"/>
          <w:sz w:val="28"/>
          <w:szCs w:val="28"/>
        </w:rPr>
        <w:t xml:space="preserve">Страна / страны изучаемого языка и родная </w:t>
      </w:r>
      <w:r>
        <w:rPr>
          <w:i/>
          <w:iCs/>
          <w:sz w:val="28"/>
          <w:szCs w:val="28"/>
        </w:rPr>
        <w:t xml:space="preserve">страна. </w:t>
      </w:r>
      <w:r>
        <w:rPr>
          <w:sz w:val="28"/>
          <w:szCs w:val="28"/>
        </w:rPr>
        <w:t>Географические и природные услов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года, население, столицы, денежные единицы, </w:t>
      </w:r>
      <w:r>
        <w:rPr>
          <w:sz w:val="28"/>
          <w:szCs w:val="28"/>
        </w:rPr>
        <w:t xml:space="preserve">официальные языки в Федеративной Республике Германии, Австрии. Швейцарии   и России.  </w:t>
      </w:r>
      <w:r>
        <w:rPr>
          <w:spacing w:val="-1"/>
          <w:sz w:val="28"/>
          <w:szCs w:val="28"/>
        </w:rPr>
        <w:t>Достопримечательности Берлина и Москвы.</w:t>
      </w:r>
      <w:r>
        <w:rPr/>
        <w:t xml:space="preserve"> </w:t>
      </w:r>
      <w:r>
        <w:rPr>
          <w:sz w:val="28"/>
          <w:szCs w:val="28"/>
        </w:rPr>
        <w:t>Европейский союз.</w:t>
      </w:r>
      <w:r>
        <w:rPr>
          <w:spacing w:val="-1"/>
          <w:sz w:val="28"/>
          <w:szCs w:val="28"/>
        </w:rPr>
        <w:t xml:space="preserve"> Не</w:t>
      </w:r>
      <w:r>
        <w:rPr>
          <w:sz w:val="28"/>
          <w:szCs w:val="28"/>
        </w:rPr>
        <w:t xml:space="preserve">которые праздники и традиции. Выдающиеся </w:t>
      </w:r>
      <w:r>
        <w:rPr>
          <w:spacing w:val="-2"/>
          <w:sz w:val="28"/>
          <w:szCs w:val="28"/>
        </w:rPr>
        <w:t>люди и их вклад в мировую культуру. Мои зару</w:t>
        <w:softHyphen/>
        <w:t>бежные сверстники (их увлечения, любимые пи</w:t>
        <w:softHyphen/>
      </w:r>
      <w:r>
        <w:rPr>
          <w:sz w:val="28"/>
          <w:szCs w:val="28"/>
        </w:rPr>
        <w:t>сатели и книги / сказки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класс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363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звание темы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уроков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Каникулы, пока! Повторение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аникулы и книги. Совместимы ли они?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блемы современной молодеж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бор професс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торени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6" w:leader="none"/>
          <w:tab w:val="left" w:pos="7013" w:leader="none"/>
        </w:tabs>
        <w:jc w:val="center"/>
        <w:outlineLvl w:val="0"/>
        <w:rPr/>
      </w:pPr>
      <w:r>
        <w:rPr>
          <w:b/>
          <w:sz w:val="28"/>
          <w:szCs w:val="28"/>
        </w:rPr>
        <w:t>ТЕМАТИЧЕСКОЕ ПЛАНИРОВАНИЕ  ПО НЕМЕЦКОМУ ЯЗЫКУ 9 КЛАСС, В ТОМ ЧИСЛЕ С УЧЕТОМ РАБОЧЕЙ ПРОГРАММЫ ВОСПИТ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6" w:leader="none"/>
          <w:tab w:val="left" w:pos="701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"/>
        <w:gridCol w:w="597"/>
        <w:gridCol w:w="1823"/>
        <w:gridCol w:w="48"/>
        <w:gridCol w:w="8"/>
        <w:gridCol w:w="3364"/>
        <w:gridCol w:w="28"/>
        <w:gridCol w:w="28"/>
        <w:gridCol w:w="179"/>
        <w:gridCol w:w="1274"/>
        <w:gridCol w:w="1959"/>
        <w:gridCol w:w="2885"/>
        <w:gridCol w:w="181"/>
        <w:gridCol w:w="1444"/>
        <w:gridCol w:w="302"/>
        <w:gridCol w:w="1260"/>
      </w:tblGrid>
      <w:tr>
        <w:trPr>
          <w:trHeight w:val="46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т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урока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6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: «Каникулы, пока!». Повторение (9 уроков).</w:t>
            </w:r>
          </w:p>
        </w:tc>
      </w:tr>
      <w:tr>
        <w:trPr>
          <w:trHeight w:val="61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омство с УМК 9 клас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ние каникулы немецких сверст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де и как немецкая молодежь проводит канику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 ЛЕ, составление ассоциограммы по теме «Каникулы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de-DE"/>
              </w:rPr>
              <w:t xml:space="preserve">: </w:t>
            </w:r>
            <w:r>
              <w:rPr>
                <w:color w:val="000000"/>
                <w:shd w:fill="FFFFFF" w:val="clear"/>
                <w:lang w:val="de-DE"/>
              </w:rPr>
              <w:t>Ade = leb wohl = auf Wiedersehen, pauken, geniessen, es lohnt sich, uberreden</w:t>
            </w:r>
            <w:r>
              <w:rPr>
                <w:lang w:val="de-DE"/>
              </w:rPr>
              <w:t>in den Sommerferien,im Ferienlager, auf dem Lande,am Meer,in den Bergen,in der Stadt,im Wald,am Fluss, bilden sich, die Autobahn(en), der Stau(s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mpen, per Anhalter, segeln, der Sonnenschirm, angeln, der Ferienjo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ichtigen, genießen, bezeich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gemein, der Gletscher, erholen si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unstschätz(e), folgende, der Fiaker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undenkbar, die Rundfahrt an D. vorbeifahren, erinnern sich an Akk. sich lohnen, überreden.</w:t>
            </w:r>
            <w:r>
              <w:rPr>
                <w:rFonts w:cs="Verdana" w:ascii="Verdana" w:hAnsi="Verdana"/>
                <w:sz w:val="26"/>
                <w:szCs w:val="26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Коммуникативные типы предложений: утвердитель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ые, отрицательные, побудительны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них. Прямой и обратный порядок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z w:val="28"/>
                <w:szCs w:val="28"/>
                <w:lang w:val="de-DE"/>
              </w:rPr>
              <w:t xml:space="preserve"> Es ist … (Es ist heiß. 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is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Sommer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конструкцией Es gibt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сочиненные предложения с союзами und, aber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oder, denn.</w:t>
            </w:r>
          </w:p>
        </w:tc>
        <w:tc>
          <w:tcPr>
            <w:tcW w:w="6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осознание возможностей самореализации и самоадаптации средствами иностранного язы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ланировать, контролировать и оценивать учебные действия в соответствии с поставлен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ей и условиями её реал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пределять и формулировать познавательную цель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говаривать последовательность своих действий для решения учебно-познаватель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а слух речь учителя и одноклассник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троить понятные для партнера высказыва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уметь с помощью вопросов получа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ые сведения от партнера по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подписи к рисункам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рассказывать о своих летних каникулах и расспрашивать партнёра о том, как он провел лет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1 б с.5</w:t>
            </w:r>
          </w:p>
        </w:tc>
      </w:tr>
      <w:tr>
        <w:trPr>
          <w:trHeight w:val="1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никулы - время для образования. Путешествие в Австрию.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принимать учебную задач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 2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3, 4 рТ</w:t>
            </w:r>
          </w:p>
        </w:tc>
      </w:tr>
      <w:tr>
        <w:trPr>
          <w:trHeight w:val="19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юбимые места отдыха в Германии</w:t>
            </w:r>
          </w:p>
        </w:tc>
        <w:tc>
          <w:tcPr>
            <w:tcW w:w="3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встрия  - идеальная страна для отдыха и туризма. Экскурсия по Вене. Формирование лексического навыка чтения, обучение составлению высказывания о прочитанн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бота с  фонограммой текста, с картой; развитие навыка устной речи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ЛЕ:</w:t>
            </w:r>
            <w:r>
              <w:rPr/>
              <w:t xml:space="preserve"> </w:t>
            </w:r>
            <w:r>
              <w:rPr>
                <w:lang w:val="de-DE"/>
              </w:rPr>
              <w:t>Pfalz</w:t>
            </w:r>
            <w:r>
              <w:rPr/>
              <w:t>,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Rhon</w:t>
            </w:r>
            <w:r>
              <w:rPr/>
              <w:t xml:space="preserve">, </w:t>
            </w:r>
            <w:r>
              <w:rPr>
                <w:lang w:val="de-DE"/>
              </w:rPr>
              <w:t>Bayern</w:t>
            </w:r>
            <w:r>
              <w:rPr/>
              <w:t>,</w:t>
            </w:r>
            <w:r>
              <w:rPr>
                <w:lang w:val="de-DE"/>
              </w:rPr>
              <w:t>Schwaben</w:t>
            </w:r>
            <w:r>
              <w:rPr/>
              <w:t>,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Baggersee</w:t>
            </w:r>
            <w:r>
              <w:rPr/>
              <w:t>,</w:t>
            </w:r>
            <w:r>
              <w:rPr>
                <w:lang w:val="de-DE"/>
              </w:rPr>
              <w:t>tanken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ение: прошедшее время </w:t>
            </w:r>
            <w:r>
              <w:rPr>
                <w:sz w:val="28"/>
                <w:szCs w:val="28"/>
                <w:lang w:val="de-DE"/>
              </w:rPr>
              <w:t>Prateritu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Perfekt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</w:rPr>
              <w:t>Умение употреблять новую  лексику в разных речевых образцах.</w:t>
            </w:r>
          </w:p>
        </w:tc>
        <w:tc>
          <w:tcPr>
            <w:tcW w:w="6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уважительное отношение к языку и культуре разных стран и народ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вечать на вопросы по содержанию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меть оперировать необходимым языковым и речевым материалом, используя изуче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евые оборот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а слух речь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ебольшие по объему тексты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текст с пониманием основного содержания, определять вид/жанр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ходить в тексте рекомендации о проведении каникул в Герман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итать текст с опорой на рису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ходить в тексте ответы на вопросы по содержанию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ереносить информацию из текста на себя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4 стр 7</w:t>
            </w:r>
          </w:p>
        </w:tc>
      </w:tr>
      <w:tr>
        <w:trPr>
          <w:trHeight w:val="32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ссказы немецких подростков о каникулах. 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.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10 упр 6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лексических умений устной речи по теме «Каникулы».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ассоциограммой «Каникулы»; пополнение словарного запаса в лексических упражнения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многозначности.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уважительное отношение к языку и культуре разных стран и народ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ть свои действии, находить и исправлять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чать на вопросы по содержанию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перировать необходимым языковым и речевым материалом, используя изуч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на слух речь учител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: </w:t>
            </w:r>
            <w:r>
              <w:rPr>
                <w:sz w:val="28"/>
                <w:szCs w:val="28"/>
              </w:rPr>
              <w:t>-работать с ассоциограмм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ять словарные гнёз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многозначность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рассказ о канику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ывать и переводить структуры Passiv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4-7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ые формы глаголов в страдательном залоге.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уализация грамматических умений по теме «Образование страдательного залога</w:t>
            </w:r>
            <w:r>
              <w:rPr>
                <w:sz w:val="28"/>
                <w:szCs w:val="28"/>
              </w:rPr>
              <w:t xml:space="preserve"> Passiv</w:t>
            </w:r>
            <w:r>
              <w:rPr>
                <w:sz w:val="28"/>
              </w:rPr>
              <w:t xml:space="preserve">». </w:t>
            </w:r>
          </w:p>
        </w:tc>
        <w:tc>
          <w:tcPr>
            <w:tcW w:w="6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8—10 с 6, 7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стема школьного образования в Германии. Повторение.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C2"/>
                <w:color w:val="000000"/>
                <w:lang w:val="de-DE"/>
              </w:rPr>
            </w:pPr>
            <w:r>
              <w:rPr>
                <w:color w:val="000000"/>
                <w:sz w:val="28"/>
                <w:szCs w:val="28"/>
                <w:shd w:fill="F9FAFA" w:val="clear"/>
              </w:rPr>
              <w:t>Комментарий диаграммы/ схемы о школьной системе об</w:t>
              <w:softHyphen/>
              <w:t>разования в Германии. Активизация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9FAFA" w:val="clear"/>
              </w:rPr>
              <w:t>ЛЕ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9FAFA" w:val="clear"/>
              </w:rPr>
              <w:t>по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9FAFA" w:val="clear"/>
              </w:rPr>
              <w:t>теме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 «</w:t>
            </w:r>
            <w:r>
              <w:rPr>
                <w:color w:val="000000"/>
                <w:sz w:val="28"/>
                <w:szCs w:val="28"/>
                <w:shd w:fill="F9FAFA" w:val="clear"/>
              </w:rPr>
              <w:t>Школьное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9FAFA" w:val="clear"/>
              </w:rPr>
              <w:t>образование</w:t>
            </w:r>
            <w:r>
              <w:rPr>
                <w:color w:val="000000"/>
                <w:sz w:val="28"/>
                <w:szCs w:val="28"/>
                <w:shd w:fill="F9FAFA" w:val="clear"/>
                <w:lang w:val="de-DE"/>
              </w:rPr>
              <w:t xml:space="preserve">». </w:t>
            </w:r>
            <w:r>
              <w:rPr>
                <w:b/>
                <w:sz w:val="28"/>
              </w:rPr>
              <w:t>ЛЕ</w:t>
            </w:r>
            <w:r>
              <w:rPr>
                <w:b/>
                <w:sz w:val="28"/>
                <w:lang w:val="de-DE"/>
              </w:rPr>
              <w:t>:</w:t>
            </w:r>
            <w:r>
              <w:rPr>
                <w:sz w:val="28"/>
                <w:lang w:val="de-DE"/>
              </w:rPr>
              <w:t xml:space="preserve"> </w:t>
            </w:r>
            <w:r>
              <w:rPr>
                <w:rStyle w:val="C2"/>
                <w:color w:val="000000"/>
                <w:lang w:val="de-DE"/>
              </w:rPr>
              <w:t xml:space="preserve">Die Gesamtschule, das Gymnasium, die Realschule, die Hauptschule, die Grundschule. </w:t>
            </w:r>
            <w:r>
              <w:rPr>
                <w:lang w:val="de-DE"/>
              </w:rPr>
              <w:t>,das Gymnasium,die Realschule,der Kindergarten,das Schulsystem</w:t>
            </w:r>
          </w:p>
          <w:p>
            <w:pPr>
              <w:pStyle w:val="Normal"/>
              <w:rPr>
                <w:rStyle w:val="C2"/>
                <w:color w:val="000000"/>
                <w:sz w:val="28"/>
                <w:lang w:val="de-DE"/>
              </w:rPr>
            </w:pPr>
            <w:r>
              <w:rPr/>
            </w:r>
          </w:p>
        </w:tc>
        <w:tc>
          <w:tcPr>
            <w:tcW w:w="6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осознание возможностей самореализации средствами язы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пла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формулировать ответы на вопросы учителя и собеседника, делать несложные выводы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осознанно строить речевое высказывание в устной фор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оспринимать на слух речь учителя и, сообщать краткие сведения о системе образования страны изучаемого язы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комментировать схему, изображающую систему школьного образования в Герман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равнивать немецкую систему школьного образования с системой образования в нашей стран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итать текст и отвечать на вопросы по содержанию прочитанн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ходить в тексте определённую информацию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 w:before="0" w:after="280"/>
              <w:rPr>
                <w:sz w:val="28"/>
              </w:rPr>
            </w:pPr>
            <w:r>
              <w:rPr>
                <w:sz w:val="28"/>
              </w:rPr>
              <w:t>Упр 11, 12  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о учебного года. Международная школа.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9FAFA" w:val="clear"/>
              </w:rPr>
              <w:t xml:space="preserve">Чтение  (восприятие  на слух) с полным пониманием отрывка художественного текста о взаимоотношениях учащихся, их летних впечатлениях. </w:t>
            </w:r>
            <w:r>
              <w:rPr>
                <w:b/>
                <w:sz w:val="28"/>
              </w:rPr>
              <w:t>ЛЕ:</w:t>
            </w:r>
            <w:r>
              <w:rPr>
                <w:sz w:val="28"/>
              </w:rPr>
              <w:t xml:space="preserve"> </w:t>
            </w:r>
            <w:r>
              <w:rPr>
                <w:lang w:val="de-DE"/>
              </w:rPr>
              <w:t>Europaschulen</w:t>
            </w:r>
            <w:r>
              <w:rPr/>
              <w:t xml:space="preserve">, </w:t>
            </w:r>
            <w:r>
              <w:rPr>
                <w:lang w:val="de-DE"/>
              </w:rPr>
              <w:t>Muttersprachenunterricht</w:t>
            </w:r>
            <w:r>
              <w:rPr/>
              <w:t xml:space="preserve">, </w:t>
            </w:r>
            <w:r>
              <w:rPr>
                <w:lang w:val="de-DE"/>
              </w:rPr>
              <w:t>Schule</w:t>
            </w:r>
            <w:r>
              <w:rPr/>
              <w:t xml:space="preserve"> </w:t>
            </w:r>
            <w:r>
              <w:rPr>
                <w:lang w:val="de-DE"/>
              </w:rPr>
              <w:t>international</w:t>
            </w:r>
          </w:p>
        </w:tc>
        <w:tc>
          <w:tcPr>
            <w:tcW w:w="6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19 упр 21с </w:t>
            </w:r>
          </w:p>
        </w:tc>
      </w:tr>
      <w:tr>
        <w:trPr>
          <w:trHeight w:val="10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УЗ. Проект «Мои летние каникулы».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сказ по опорам о своих каникулах, восприятие речи одноклассников, участие в диалоге- расспросе по теме «Летние каникулы». 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осозн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остей самореализации средствами язы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формлять свои мысли в устной и письме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являть устойчивый интерес к обще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систематизировать изученный лексико-грамматический матери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участвовать в проектной деятельности межпредметного характер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инимать учебную задач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из РТ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Раздел 2 « Каникулы и книги. Не должны ли они дополнять друг друга?» (28 уроков).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о читают немецкие школьники? Жанры литературы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Роль чтения в жизни человека. Введение НЛЕ по теме «Жанры литературы». Обучение чтению и устной речи.</w:t>
            </w:r>
            <w:r>
              <w:rPr>
                <w:rFonts w:cs="Arial" w:ascii="Arial" w:hAnsi="Arial"/>
                <w:b/>
                <w:bCs/>
                <w:color w:val="666666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. Гессе  и его стихотворение «Книги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>ЛЕ: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achbu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cienceficti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Literatu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Liebesrom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historis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Rom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Abenteuerbu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er Drehbuchautor, das Drehbuch, die Horro-Geschichte, das Sachbuch, der Liebesroman.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Leben mit all seinen Widersprüchen widerspiegeln, einen großen Eindruck machen, niemanden kalt lassen, zum Nachdenken anregen.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готовность содействовать ознакомлению с культурой другой страны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вечать на вопрос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ят речевое высказыва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меть оперировать необходимым языковым и речевым материалом используя изученные речевые обороты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, переводить и комментировать афоризмы и пословицу о книг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итать художественный текст, осуществлять поиск в тексте немецких эквивалентов к данным русским предложениям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. 23 чтение, упр 1-3 с. 11-12 РТ  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эмоциональной сферы: выразительное чтение  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ение-это хобби. Обучение чтению  отрывка художественного текста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5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11"/>
                <w:iCs/>
                <w:color w:val="000000"/>
                <w:sz w:val="28"/>
                <w:szCs w:val="28"/>
                <w:shd w:fill="FFFFFF" w:val="clear"/>
              </w:rPr>
              <w:t>Чтение отрывка из книги Г. Фаллады:</w:t>
            </w:r>
            <w:r>
              <w:rPr>
                <w:rStyle w:val="C11"/>
                <w:iCs/>
                <w:color w:val="000000"/>
                <w:sz w:val="28"/>
                <w:szCs w:val="28"/>
                <w:shd w:fill="FFFFFF" w:val="clear"/>
                <w:lang w:val="de-DE"/>
              </w:rPr>
              <w:t> </w:t>
            </w:r>
            <w:r>
              <w:rPr>
                <w:rStyle w:val="C15"/>
                <w:iCs/>
                <w:color w:val="000000"/>
                <w:sz w:val="28"/>
                <w:szCs w:val="28"/>
                <w:shd w:fill="FFFFFF" w:val="clear"/>
              </w:rPr>
              <w:t>«Наше семейное хобби»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</w:rPr>
              <w:t>ЛЕ</w:t>
            </w:r>
            <w:r>
              <w:rPr>
                <w:b/>
                <w:sz w:val="28"/>
                <w:szCs w:val="28"/>
                <w:lang w:val="de-DE"/>
              </w:rPr>
              <w:t>:</w:t>
            </w:r>
            <w:r>
              <w:rPr>
                <w:lang w:val="de-DE"/>
              </w:rPr>
              <w:t xml:space="preserve"> Das Bucherregal,auf Entdeckungen gehen,entdecken,die verwendung, die Kerze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 26 упр 7с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ихи великих немецких поэтов. </w:t>
            </w:r>
            <w:r>
              <w:rPr>
                <w:sz w:val="28"/>
              </w:rPr>
              <w:t xml:space="preserve">Обучение чтению  и анализу стихотворения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И. В.  Гете,Ф.  Шиллера, Г. Гейне, Ф. Шиллера. Краткая биографическая информация.  Обучение выразительному чтению, нахождению эпитетов, сравнений, образных средств  литературного произведения. Сравнение стихотворений с переводом. 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осознание возможностей самореализации и самоадаптации средствами иностранного язык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ть свои действия, находить и исправлять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чать на вопросы по содержанию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перировать необходимым языковым и речевым материалом используя изученные речевые обор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на слух речь учителя; выказывания одноклассник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-воспринимать на слух, читать вместе с диктором стихотворения, сравнивать их с данным литературным перев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ать своё мнение по поводу прочитанного, используя данны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 стихотворение Фридриха Шиллера, сравнивать его с переводом, обращая внимание на особенности художественного пере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итать стихотворение Генриха Гейне, сравнивать его с двумя переводами, определять наиболее удачный и обосновывать своё мнен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лушивание и чтение стихотвор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тельный анализ тек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по карточкам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моциональной сферы: выразительное чтение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и выразительно читать стихотворен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чтения с общим пониманием прочитанного. </w:t>
              <w:tab/>
              <w:t xml:space="preserve"> 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ывок из романа М. Пресслер «Горький шоколад».  Формирование навыков осмысленного  чтения, использования языковой догадки. Составление плана отрывка с поиском ключевых слов.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>адекватная позитивная самооценка, самоуважение и самопринят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-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ланировать свои действии, находят и исправля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шиб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вечать на вопросы по содержанию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меют оперировать необходимым языковым и речевым материалом используя изученные речевые оборот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а слух речь учителя; выказывания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художественный текст с пониманием основного содержа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ыражать своё отношение к прочитанному и персонажам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коротко рассказывать, о чём говорится в тексте;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формулировать их основную идею, отвечать на вопросы по содержанию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. 34 упр 12 </w:t>
            </w:r>
            <w:r>
              <w:rPr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умений работы с текстом. 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внима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35 упр 12  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лярно ли чтение в Германии и России. сегодня?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улярно ли чтение книг сегодня? Могут ли книги конкурировать с Интернетом и телевидением? Чтение текстов и графиков, содержащих статистические данные, с пониманием основного содержания.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формирование интереса к чтению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формировать умения планировать свои действия на уроке и оценивать и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ходить необходимую информацию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ить высказыв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вивать смысловое чте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ить речевое высказыв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тексты, содержащие статистические данные, с полным пониманием (с использованием словаря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мментировать графики, данные к текста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итать публицистический текст с полным пониманием с предварительно снятыми лексическими трудн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-читать комиксы, формулировать их основную идею, отвечать на вопросы по содержанию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 38 упр 13 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ельские пристрастия подростков. Комиксы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ксы, их смысл. Чтение популярных в Германии комиксов   Выражение собственного мнения о комик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 40 упр 15 б, с</w:t>
            </w:r>
          </w:p>
        </w:tc>
      </w:tr>
      <w:tr>
        <w:trPr>
          <w:trHeight w:val="51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книжном магазине. Обучении е диалогической речи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лексического навыка диалогической речи. Диалог этикетного характера «Покупка книг». Выражение согласия/отказа.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</w:t>
            </w:r>
            <w:r>
              <w:rPr>
                <w:sz w:val="28"/>
              </w:rPr>
              <w:t>: -стремление к речевому самообразованию, исходя из социальных и личностных ценностей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>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личать способ и результат дейст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формулировать ответы на вопросы учителя и собеседни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друг друга для воспроизведения и восприятия необходимых сведений и поддержания учебно-деловой бесед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роить в коммуникации понятные для партне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составлять диал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ктивизировать новую лексику в речи в ситуациях «В книжном магазине», «У газетного киоска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акреплять лексику по теме в устной реч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2 учить диалог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ипы читателей. Введение НЛЕ, обучение поисковому чтению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Чтение очень полезно. Но читать нужно уметь правильно.</w:t>
            </w:r>
            <w:r>
              <w:rPr>
                <w:sz w:val="28"/>
                <w:szCs w:val="28"/>
              </w:rPr>
              <w:t xml:space="preserve"> Работа с ассоциограммой и иллюстрациями. Семантизация незнакомых слов.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de-DE"/>
              </w:rPr>
              <w:t xml:space="preserve">: </w:t>
            </w:r>
            <w:r>
              <w:rPr>
                <w:lang w:val="de-DE"/>
              </w:rPr>
              <w:t>der Lesefuchs, die Leseratte, der Bücherwurm, der Verlag, der Bücherkatalog</w:t>
            </w:r>
          </w:p>
          <w:p>
            <w:pPr>
              <w:pStyle w:val="Normal"/>
              <w:rPr/>
            </w:pPr>
            <w:r>
              <w:rPr/>
              <w:t>herausgeb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</w:t>
            </w:r>
            <w:r>
              <w:rPr>
                <w:sz w:val="28"/>
              </w:rPr>
              <w:t>: формирование общекультурной идентич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>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ыполнять учебные действия в материализова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текст с полным понима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накомиться с немецкими каталогами детской и юношеской литератур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итать с пониманием основного содержания аннотации к книгам из каталогов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находить в Интернете подробную информацию на веб-страницах немецких издатель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знакомиться с оценочной лексикой для характеристики книги, её персонажей.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12- 13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жные каталоги немецких издательств.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цкие каталоги детской и юношеской литературы как помощники в поисках книг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ктивизация оценочной лексики при характеристике произве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ставление аннотации прочитанной книги.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 48 упр 3 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во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отация книги. Обучение чтению и устной речи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внима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49 упр 4 б, составить аннотац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Писатели и книги. НУЗ Проект «Любимая книга»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то пишет книги?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писателей с помощью придаточных определительных предложений. Тренировка в употреблении лексики в РО и ответах на вопросы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b/>
                <w:sz w:val="28"/>
                <w:szCs w:val="28"/>
                <w:lang w:val="de-DE"/>
              </w:rPr>
              <w:t xml:space="preserve">: </w:t>
            </w:r>
            <w:r>
              <w:rPr>
                <w:lang w:val="de-DE"/>
              </w:rPr>
              <w:t>der Dramatiker, der Satiriker, der Prosaik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Phantast,  der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de-DE"/>
              </w:rPr>
              <w:t>inderbuchautor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er Krimiautor, der Drehbuchautor, das Drehbuch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der Buchdruck, drucken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die Druckerei, erfind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ie Erfindung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 существенное расширение лексического запаса и лингвистического кругозора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являть устойчивый интерес к общению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с пониманием основного содержания высказывания о различных жанрах литературы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-описывать серию рисунк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ставлять рассказ с опорой на лексико-семантическую таблицу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инимать учебную задач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50 упр 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й может быть книга?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</w:rPr>
              <w:t>Работа с лексико-семантической таблицей.</w:t>
            </w:r>
            <w:r>
              <w:rPr>
                <w:b/>
                <w:sz w:val="28"/>
                <w:szCs w:val="28"/>
              </w:rPr>
              <w:t xml:space="preserve"> ЛЕ</w:t>
            </w:r>
            <w:r>
              <w:rPr>
                <w:b/>
                <w:sz w:val="28"/>
                <w:szCs w:val="28"/>
                <w:lang w:val="de-DE"/>
              </w:rPr>
              <w:t xml:space="preserve">:  </w:t>
            </w:r>
            <w:r>
              <w:rPr>
                <w:lang w:val="de-DE"/>
              </w:rPr>
              <w:t>haltsreich,lehrreich,aktuell, informative, spannend,geheimnisvoll, humorvoll, poetisch, romantisch,langweilig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 7-9 стр 14 РТ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литературные герои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Описание книги и автора с опорой на лексическую таблицу.</w:t>
            </w:r>
            <w:r>
              <w:rPr>
                <w:b/>
                <w:sz w:val="28"/>
                <w:szCs w:val="28"/>
              </w:rPr>
              <w:t xml:space="preserve"> ЛЕ</w:t>
            </w:r>
            <w:r>
              <w:rPr>
                <w:b/>
                <w:sz w:val="28"/>
                <w:szCs w:val="28"/>
                <w:lang w:val="de-DE"/>
              </w:rPr>
              <w:t xml:space="preserve">: </w:t>
            </w:r>
            <w:r>
              <w:rPr>
                <w:sz w:val="22"/>
                <w:szCs w:val="22"/>
                <w:lang w:val="de-DE"/>
              </w:rPr>
              <w:t>die handelnde Person, die Gestalt , die Hauptgestalt, die Hauptfigur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Л: </w:t>
            </w:r>
            <w:r>
              <w:rPr>
                <w:color w:val="000000"/>
                <w:sz w:val="28"/>
                <w:szCs w:val="28"/>
              </w:rPr>
              <w:t>формирование готовности и способности вести диалог с другими людьм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: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ланировать свои действия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рительно воспринимать текст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ть оперировать необходимым языковым и речевым материалом, используя изученные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чевые обороты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онимать на слух речь учителя; выказывания одноклассников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П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-читать полилог по ролям, членить его на мини-диалог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инсценировать полилог и мини-диалоги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 на вопросы, относящиеся к личному опыту обучающихс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54 упр 13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мений устн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Моя любимая книга».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32"/>
              </w:rPr>
              <w:t>О вкусах не спорят, поэтому мнения о книгах различны.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вязное монологическое высказывание с опорой на лексическую таблицу: Мои читательские привычки</w:t>
            </w:r>
            <w:r>
              <w:rPr>
                <w:b/>
                <w:sz w:val="28"/>
                <w:szCs w:val="28"/>
              </w:rPr>
              <w:t xml:space="preserve"> ЛЕ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paß machen, der Lieblingsschriftstel</w:t>
              <w:softHyphen/>
              <w:t>ler, das Werk, wahrheitsgetreu, realis</w:t>
              <w:softHyphen/>
              <w:t>tisch, das Leben mit all seinen Wider</w:t>
              <w:softHyphen/>
              <w:t>sprüchen widerspiegeln, einen großen Eindruck machen, niemanden kaltlas</w:t>
              <w:softHyphen/>
              <w:t>sen, zum Nachdenken anregen.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5-56 учить рассказ о книг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устной, письменной речи « Книги, которые я читаю».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инимать учебную задач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 стр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ассказы немецких детей о своих любимых книгах.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аудированию и устной речи. Прослушивание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по содержанию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рабочей тетради. 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</w:t>
            </w:r>
            <w:r>
              <w:rPr>
                <w:sz w:val="28"/>
              </w:rPr>
              <w:t>: -формирование общекультурной и этнической идентич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>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ыполнять учебные действия в материализова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-читать текст с полным пониманием и формулировать основную идею проведения конкурса „Lesefüchse“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оспринимать на слух высказывания участников проекта „Lesefüchse“ о прочитанных ими книгах на немецком язы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письменную фиксацию отдельных фактов из прослушанных текстов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-воспринимать на слух анекдоты об известных немецких писателях и отвечать на вопросы по содержанию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 стр 17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Весёлые истории из жизни писателей. Аудирование.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дающиеся  люди, их вклад в мировую культуру. </w:t>
            </w:r>
            <w:r>
              <w:rPr>
                <w:sz w:val="28"/>
                <w:szCs w:val="28"/>
              </w:rPr>
              <w:t>Анекдоты о Гёте, Шиллере, Гейне. Развитие навыков аудирования.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9 упр 8 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Как рождается книга? Временные формы страдательного залога.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создаются книги? Кто принимает участие в их создании? Употребление страдательного  залога в устной и письменной речи.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Временные формы </w:t>
            </w:r>
            <w:r>
              <w:rPr>
                <w:rStyle w:val="C2"/>
                <w:b/>
                <w:color w:val="000000"/>
                <w:sz w:val="28"/>
                <w:szCs w:val="28"/>
                <w:lang w:val="de-DE"/>
              </w:rPr>
              <w:t>Perfekt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C2"/>
                <w:b/>
                <w:color w:val="000000"/>
                <w:sz w:val="28"/>
                <w:szCs w:val="28"/>
                <w:lang w:val="de-DE"/>
              </w:rPr>
              <w:t>Plusquamperfekt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 и </w:t>
            </w:r>
            <w:r>
              <w:rPr>
                <w:rStyle w:val="C2"/>
                <w:b/>
                <w:color w:val="000000"/>
                <w:sz w:val="28"/>
                <w:szCs w:val="28"/>
                <w:lang w:val="de-DE"/>
              </w:rPr>
              <w:t>Futurum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b/>
                <w:color w:val="000000"/>
                <w:sz w:val="28"/>
                <w:szCs w:val="28"/>
                <w:lang w:val="de-DE"/>
              </w:rPr>
              <w:t>Passiv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: формирование мотивации изучения немецкого язы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ют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: -распознавать Präsens и Präteritum Passiv и переводить предложения с этими формами на русский язы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амостоятельно выводить правило об употреблении форм Passiv, опираясь на схемы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-читать текст с опорой на перевод незнакомых слов и выполнять тестовые задания для проверки понимания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63  упр 4 б,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Зачем мы читаем книги? Инфинитивный оборот,  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придаточные предложения цели с союзом damit. 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Инфинитивный оборот um…zu + Infinitiv. </w:t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идаточные предложения цели с союзом dam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Различия в употреблении придаточных предложений цели и инфинитивного оборота «чтоб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мнений немецких подростков о книг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Е</w:t>
            </w:r>
            <w:r>
              <w:rPr>
                <w:sz w:val="22"/>
                <w:szCs w:val="22"/>
                <w:lang w:val="de-DE"/>
              </w:rPr>
              <w:t>: lehrreich,spannen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haltsrei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geheimnisvol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wahrheitsgetreu = realistisc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altlasse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zum Nachdenken anrege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widerspiegel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der Widerspru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e Neugier wecke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формирование мотивации изучения немецкого язы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>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ют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формлять свои мысли в устной и письменной форм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</w:t>
            </w:r>
            <w:r>
              <w:rPr>
                <w:sz w:val="28"/>
              </w:rPr>
              <w:t>: -различать использование в предложении um ... zu + Infinitiv и damit-Sätze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читать диалог и разыгрывать сценку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ь полилог по ролям, членить его на мини-диал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нсценировать полилог и мини-диал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вечать на вопросы, относящиеся к личному опыту обучающихс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4 стр 19 Р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чтения.  Читательские  пристрастия. 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67 упр 3 б,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о ждет книги в будущем? Чтение с полным пониманием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  аутентичным худ. текстом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оследняя книга» Марии Луизы  Кашниц. Чтение с полным пониманием прочитанного.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более глубокое осознание культуры своего народа и готовность к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-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зад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ланировать свои действии, находят и исправля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шиб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вечать на вопросы по содержанию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ознанно строить речевое высказыва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рительно воспринимать тек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меют оперировать необходимым языковым и речевым материалом используя изуче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евые оборот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а слух речь учителя; выказывания одноклассник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нимать небольшие по объему тексты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читать художественный текст с пониманием основного содержания и кратко пересказывать е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ссказывать по аналогии о последней картине, последнем велосипеде, автомоби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-читать тексты о немецких городах, выделяя информацию, почему их называют «городами книги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ссказывать о подобных городах в России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инимать учебную за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2 стр 20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рок обобщающего повторения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 изученного лексического и грамматического материала по теме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, 2 стр 20-22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Детективный жанр в литературе. Чтение с полным пониманием.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отрывка художественного текста «Украденные часы»  с пониманием основного содержания. 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2 стр 23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мецкие города-центры книгоиздательства.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ц, Франкфурт-на-  Майне, Лейпциг  называют «городами книг». Чтение лингвострановедческого текста, выполнение послетекстовых заданий. 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6 перевод на выбор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таем классику. Стихи и проза  Г. Гейне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отрывка аутентичного художественного текста </w:t>
            </w:r>
            <w:r>
              <w:rPr>
                <w:color w:val="000000"/>
                <w:sz w:val="28"/>
                <w:szCs w:val="28"/>
              </w:rPr>
              <w:t xml:space="preserve">«Путешествие по Гарцу». </w:t>
            </w:r>
            <w:r>
              <w:rPr>
                <w:sz w:val="28"/>
                <w:szCs w:val="28"/>
              </w:rPr>
              <w:t xml:space="preserve">и стихов   с пониманием основного содержания. Анализ и комментарии  литературных  произведений  средствами иностранного языка. </w:t>
            </w:r>
          </w:p>
        </w:tc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используют знания и умения на этапе закрепления изученного материал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выполнять учебные действия в материализованной, речевой и умстве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художественный текст, осуществляя поиск средств выражения иронии и описания природы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ражать своё мнение по поводу прочитанного и обосновывать его примерами из текст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систематизировать изученный лексико-грамматический материа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участвовать в проектной деятельности межпредметного характера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7-78 выразит. чте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сико- грамматический тест по теме» Каникулы и книги».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нтроль  сформированности лексико-грамматических умений. .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роектов,. Выполнение заданий  в формате ОГЭ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актика выполнения тренировочных заданий в формате ОГЭ, презентация проектов.</w:t>
            </w:r>
          </w:p>
        </w:tc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Раздел 3:   « Проблемы современной молодежи»  (17 уроков)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е субкультуры в Германии и России. Введение НЛЕ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жличностные взаимоотношения с друзьями. Молодежные субкультуры в Германии и России.  Работа с ассоциограммой, </w:t>
            </w:r>
            <w:r>
              <w:rPr>
                <w:b/>
                <w:sz w:val="28"/>
                <w:szCs w:val="28"/>
              </w:rPr>
              <w:t>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de-DE"/>
              </w:rPr>
              <w:t>Zersplitterung</w:t>
            </w:r>
            <w:r>
              <w:rPr/>
              <w:t xml:space="preserve"> </w:t>
            </w:r>
            <w:r>
              <w:rPr>
                <w:lang w:val="de-DE"/>
              </w:rPr>
              <w:t>in</w:t>
            </w:r>
            <w:r>
              <w:rPr/>
              <w:t xml:space="preserve"> </w:t>
            </w:r>
            <w:r>
              <w:rPr>
                <w:lang w:val="de-DE"/>
              </w:rPr>
              <w:t>Subkulturen</w:t>
            </w:r>
            <w:r>
              <w:rPr/>
              <w:t xml:space="preserve">, </w:t>
            </w:r>
            <w:r>
              <w:rPr>
                <w:lang w:val="de-DE"/>
              </w:rPr>
              <w:t>junge</w:t>
            </w:r>
            <w:r>
              <w:rPr/>
              <w:t xml:space="preserve"> </w:t>
            </w:r>
            <w:r>
              <w:rPr>
                <w:lang w:val="de-DE"/>
              </w:rPr>
              <w:t>Christen</w:t>
            </w:r>
            <w:r>
              <w:rPr/>
              <w:t xml:space="preserve">, </w:t>
            </w:r>
            <w:r>
              <w:rPr>
                <w:lang w:val="de-DE"/>
              </w:rPr>
              <w:t>Techno</w:t>
            </w:r>
            <w:r>
              <w:rPr/>
              <w:t>-</w:t>
            </w:r>
            <w:r>
              <w:rPr>
                <w:lang w:val="de-DE"/>
              </w:rPr>
              <w:t>Freaks</w:t>
            </w:r>
            <w:r>
              <w:rPr/>
              <w:t xml:space="preserve">, </w:t>
            </w:r>
            <w:r>
              <w:rPr>
                <w:lang w:val="de-DE"/>
              </w:rPr>
              <w:t>Punks</w:t>
            </w:r>
            <w:r>
              <w:rPr/>
              <w:t xml:space="preserve">, </w:t>
            </w:r>
            <w:r>
              <w:rPr>
                <w:lang w:val="de-DE"/>
              </w:rPr>
              <w:t>Sportbesessene</w:t>
            </w:r>
            <w:r>
              <w:rPr/>
              <w:t xml:space="preserve">, </w:t>
            </w:r>
            <w:r>
              <w:rPr>
                <w:lang w:val="de-DE"/>
              </w:rPr>
              <w:t>Bodybuilder</w:t>
            </w:r>
            <w:r>
              <w:rPr/>
              <w:t xml:space="preserve">, </w:t>
            </w:r>
            <w:r>
              <w:rPr>
                <w:lang w:val="de-DE"/>
              </w:rPr>
              <w:t>Neona</w:t>
            </w:r>
            <w:r>
              <w:rPr/>
              <w:softHyphen/>
            </w:r>
            <w:r>
              <w:rPr>
                <w:lang w:val="de-DE"/>
              </w:rPr>
              <w:t>zis</w:t>
            </w:r>
            <w:r>
              <w:rPr/>
              <w:t xml:space="preserve">, </w:t>
            </w:r>
            <w:r>
              <w:rPr>
                <w:lang w:val="de-DE"/>
              </w:rPr>
              <w:t>Autonome</w:t>
            </w:r>
            <w:r>
              <w:rPr/>
              <w:t xml:space="preserve">, </w:t>
            </w:r>
            <w:r>
              <w:rPr>
                <w:lang w:val="de-DE"/>
              </w:rPr>
              <w:t>Hippies</w:t>
            </w:r>
            <w:r>
              <w:rPr/>
              <w:t xml:space="preserve">, </w:t>
            </w:r>
            <w:r>
              <w:rPr>
                <w:lang w:val="de-DE"/>
              </w:rPr>
              <w:t>Computerkids</w:t>
            </w:r>
            <w:r>
              <w:rPr/>
              <w:t xml:space="preserve">, </w:t>
            </w:r>
            <w:r>
              <w:rPr>
                <w:lang w:val="de-DE"/>
              </w:rPr>
              <w:t>Umweltsch</w:t>
            </w:r>
            <w:r>
              <w:rPr/>
              <w:t>ь</w:t>
            </w:r>
            <w:r>
              <w:rPr>
                <w:lang w:val="de-DE"/>
              </w:rPr>
              <w:t>tzer</w:t>
            </w:r>
            <w:r>
              <w:rPr/>
              <w:t xml:space="preserve">, </w:t>
            </w:r>
            <w:r>
              <w:rPr>
                <w:lang w:val="de-DE"/>
              </w:rPr>
              <w:t>Einzelg</w:t>
            </w:r>
            <w:r>
              <w:rPr/>
              <w:t>д</w:t>
            </w:r>
            <w:r>
              <w:rPr>
                <w:lang w:val="de-DE"/>
              </w:rPr>
              <w:t>nger</w:t>
            </w:r>
          </w:p>
        </w:tc>
        <w:tc>
          <w:tcPr>
            <w:tcW w:w="6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формирование готовности и способности вести диалог с другими людь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выполнять учебные действия в материализованной, речевой и умстве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П: 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 отрывок журнальной статьи с опорой на фонограмму с пониманием основного содержани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формулировать основную мысль прочитанного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отрывок журнальной статьи с пониманием основного содержания, используя словарь и комментарий к текст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 на вопросы по содержанию прочитанного и выражать своё мнение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82 упр 2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важно для молодежи? Обучение поисковому чтению.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Активизация лексики в устной и письменной речи. Почему взросление так тяжело для молодёжи?</w:t>
            </w:r>
            <w:r>
              <w:rPr>
                <w:sz w:val="28"/>
                <w:szCs w:val="28"/>
              </w:rPr>
              <w:t xml:space="preserve"> Проблемы молодежи. Высказывание собственного мнения о проблемах молодёжи с опорой на полилог. Перифраз</w:t>
            </w:r>
            <w:r>
              <w:rPr>
                <w:sz w:val="28"/>
                <w:szCs w:val="28"/>
                <w:lang w:val="de-DE"/>
              </w:rPr>
              <w:t xml:space="preserve">. 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аудирования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чтения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олилога</w:t>
            </w:r>
            <w:r>
              <w:rPr>
                <w:sz w:val="28"/>
                <w:szCs w:val="28"/>
                <w:lang w:val="de-DE"/>
              </w:rPr>
              <w:t>.</w:t>
            </w:r>
            <w:r>
              <w:rPr>
                <w:lang w:val="de-DE"/>
              </w:rPr>
              <w:t xml:space="preserve">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b/>
                <w:sz w:val="28"/>
                <w:szCs w:val="28"/>
                <w:lang w:val="de-DE"/>
              </w:rPr>
              <w:t xml:space="preserve">: </w:t>
            </w:r>
            <w:r>
              <w:rPr>
                <w:lang w:val="de-DE"/>
              </w:rPr>
              <w:t>Widerspruchlich,der Stellenwert in der Gesellschaft,akzeptieren,der Verein, beruflich total versagen</w:t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28 упр 2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молодежи. Чтение полилога, обучение устной речи.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дежь и общество Стремление к индивидуальности.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szCs w:val="28"/>
              </w:rPr>
              <w:t>Стремлени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индивидуальности</w:t>
            </w:r>
            <w:r>
              <w:rPr>
                <w:sz w:val="28"/>
                <w:szCs w:val="28"/>
                <w:lang w:val="de-DE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Развитие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выков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зучающего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ения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ной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чи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lang w:val="de-DE"/>
              </w:rPr>
              <w:t>Abhauen von Zuhause, der Liebes</w:t>
              <w:softHyphen/>
              <w:t>kummer, die Gewalt, die Schl</w:t>
            </w:r>
            <w:r>
              <w:rPr/>
              <w:t>д</w:t>
            </w:r>
            <w:r>
              <w:rPr>
                <w:lang w:val="de-DE"/>
              </w:rPr>
              <w:t>gerei, die Droge, die Geduld, die Weltan</w:t>
              <w:softHyphen/>
              <w:t>schauung, der Verlust von Gemeinsinn, der R</w:t>
            </w:r>
            <w:r>
              <w:rPr/>
              <w:t>ь</w:t>
            </w:r>
            <w:r>
              <w:rPr>
                <w:lang w:val="de-DE"/>
              </w:rPr>
              <w:t>ckzug ins Private, sich engagie</w:t>
              <w:softHyphen/>
              <w:t>ren, entt</w:t>
            </w:r>
            <w:r>
              <w:rPr/>
              <w:t>д</w:t>
            </w:r>
            <w:r>
              <w:rPr>
                <w:lang w:val="de-DE"/>
              </w:rPr>
              <w:t>uschen, geschlossen sein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lang w:val="de-DE"/>
              </w:rPr>
              <w:t>Die Sehnsucht,die Individualitat,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de-DE"/>
              </w:rPr>
              <w:t xml:space="preserve"> </w:t>
            </w:r>
            <w:r>
              <w:rPr>
                <w:lang w:val="de-DE"/>
              </w:rPr>
              <w:t xml:space="preserve">leiden an/ unter Dativ, sich nicht fur Politik interessieren, im Leben etwas schaffen wollen 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Мои друзья и я. Рассказ о своих друзьях и их проблемах. </w:t>
            </w:r>
            <w:r>
              <w:rPr/>
              <w:t>.</w:t>
            </w:r>
            <w:r>
              <w:rPr>
                <w:lang w:val="de-DE"/>
              </w:rPr>
              <w:t>Aggressiv sein, angreifen, das Geld verlangen, schlagen, autorit</w:t>
            </w:r>
            <w:r>
              <w:rPr/>
              <w:t>д</w:t>
            </w:r>
            <w:r>
              <w:rPr>
                <w:lang w:val="de-DE"/>
              </w:rPr>
              <w:t>re Eltern, kein Vertrauen haben, nur Druck f</w:t>
            </w:r>
            <w:r>
              <w:rPr/>
              <w:t>ь</w:t>
            </w:r>
            <w:r>
              <w:rPr>
                <w:lang w:val="de-DE"/>
              </w:rPr>
              <w:t>h</w:t>
              <w:softHyphen/>
              <w:t>len, der Streit, der Hausarrest, Wider</w:t>
              <w:softHyphen/>
              <w:t>stand leisten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художественного текста с пониманием основного содержания. Составление высказываний с опорой на ассоциограм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действий и поступ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сказ о проблемах с родителями с опорой на ключевые слова.</w:t>
            </w:r>
          </w:p>
        </w:tc>
        <w:tc>
          <w:tcPr>
            <w:tcW w:w="6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</w:t>
            </w:r>
            <w:r>
              <w:rPr>
                <w:sz w:val="28"/>
              </w:rPr>
              <w:t>: формирование общекультурной идентич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>: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ыполнять учебные действия в материализова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отрывок журнальной статьи с опорой на фонограмму с пониманием основного содержани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формулировать основную мысль прочитанного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 на вопросы по содержанию прочитанного и выражать своё мнени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отрывок журнальной статьи с пониманием основного содержания, используя словарь и комментарий к текст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екст с полным пониманием и давать толкование тех проблем, о которых идёт речь в тексте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екст с полным пониманием и воспроизводить его содержани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сравнивать проблемы немецкой молодёжи с проблемами нашей молодёжи, рассказывать о проблемах своих друзей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екст, высказывая свои предположения о том, что предшествовало описанной ситуаци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 на вопросы с опорой на ассоциограмм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огнозировать действия персонажа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внима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87 упр 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лодёжь России и Германии. Схожи ли их проблемы?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инимать учебную задач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 90 упр 12 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фликты с родителями. Обучение чтению и устной речи.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 по теме «Конфликты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ексических умений устной речи «Проблемы молодежи».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:</w:t>
            </w:r>
            <w:r>
              <w:rPr>
                <w:color w:val="000000"/>
                <w:sz w:val="28"/>
                <w:szCs w:val="28"/>
              </w:rPr>
              <w:t xml:space="preserve"> осознание возможностей самореализации средствами язы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станавливать связь между объемом знаний, умений, навыков и исследовательских умений как интегрированных, сложных ум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меть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 xml:space="preserve">П: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общать о своих проблемах с опорой на вопрос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читать и переводить предложения, содержащие новую лексику, и отвечать на вопрос с помощью схемы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ь толкование слова «насилие»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советы психологов и переводить их на русский язык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 с информацией из памятки об употреблении инфинитивных оборо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составлять предложения по образцу и завершать предложен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30-31 РТ</w:t>
            </w:r>
          </w:p>
        </w:tc>
      </w:tr>
      <w:tr>
        <w:trPr/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с родителями. Проблемы насил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</w:rPr>
              <w:t>Работа с лексико-семантической таблицей.</w:t>
            </w:r>
            <w:r>
              <w:rPr/>
              <w:t xml:space="preserve"> </w:t>
            </w:r>
            <w:r>
              <w:rPr>
                <w:lang w:val="de-DE"/>
              </w:rPr>
              <w:t>Aggressiv sein,angreifen,das Geld verlangen,schlagen,der Streit,der Hausarrest, Intelligent,stehlen,heimkehren,der Angriff,wehren,schutzen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4, 5 стр 30-31 РТ</w:t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финитивные  обороты:  формирование грамматических умений.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ыки и умения в употреблении инфинитивных оборотов um…zu+Inf., statt…zu+Inf.,  ohne…zu+Inf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ровка в употреблении и переводе инфинитивных оборотов при чтении советов психолог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00 упр 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репление грамматического материала в упражнениях. 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 1-3 стр 32-33 РТ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З. Телефон доверия. Аудирование и развитие устной реч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од для ссоры с родителями. Наказания. Телефон доверия для подростков в Германии. . Развитие умений аудирования.   </w:t>
            </w:r>
          </w:p>
        </w:tc>
        <w:tc>
          <w:tcPr>
            <w:tcW w:w="6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 существенное расширение лексического запаса и лингвистического кругозора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являть устойчивый интерес к общ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П:</w:t>
            </w:r>
            <w:r>
              <w:rPr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 установочный текст для вхождения в проблему и отвечать на вопросы к нем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оспринимать на слух высказывания молодых людей в Германии о проблемах, которые их волнуют, и выполнять тестовые задания на контроль понимани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слушать текст с последующим выполнением тестов, ориентированных на контроль понимания прослушанного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ражать своё мнение по поводу телефона доверия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повторно полилог из блока 1 и отвечать на вопросы по данной проблем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инсценировать полилог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высказывания психологов о трудностях взросления и отмечать то, с чем согласен ученик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разыгрывать сценки «Советы психолога» (ситуации «Обсуждение на педсовете трудных учеников», «Конфликты между детьми и родителями»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высказывания взрослых о молодёжи и молодёжи о взрослых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3-4 стр 34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росление – трудная пора. </w:t>
            </w:r>
            <w:r>
              <w:rPr>
                <w:sz w:val="28"/>
                <w:szCs w:val="28"/>
              </w:rPr>
              <w:t xml:space="preserve">Конфликт поколений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допонимания между родителями и детьми. Советы психолога. Диалог-обмен мнениями.  Выражение точки зрения и согласия/ несогласия с не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ыгрывание сценок по опорам. </w:t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/>
            </w:pPr>
            <w:r>
              <w:rPr>
                <w:sz w:val="28"/>
                <w:szCs w:val="28"/>
              </w:rPr>
              <w:t>Развитие зрительной памяти, внима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4 стр 36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ение отрывка аутентичного  художественного текста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отношения с родителями,  сверстниками. Желания подростков. Сообщение в связи с прочитанным с опорой на текст, ключевые слова, ассоциограмму.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умение мотивированно организовывать свою деятельность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ют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П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-употреблять лексику по теме в реч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журнальную статью с пониманием основного содержания и выбирать из перечисленных проблем значимые для себ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огнозировать содержание отрывка по заголовк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художественный текст с пониманием основного содержания, осуществляя поиск определённой информ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выражать своё мнение о персонажах текста и обосновывать его с помощью текста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0 упр 7 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общающего повторения. НУЗ Проект «Молодежь в России и Германии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 изученного лексического и грамматического материала по теме «Современная молодежь и ее проблемы». </w:t>
            </w:r>
          </w:p>
        </w:tc>
        <w:tc>
          <w:tcPr>
            <w:tcW w:w="6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умение мотивированно организовывать свою деятельность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ют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:- </w:t>
            </w:r>
            <w:r>
              <w:rPr>
                <w:color w:val="000000"/>
                <w:sz w:val="28"/>
                <w:szCs w:val="28"/>
              </w:rPr>
              <w:t xml:space="preserve"> читать текст с полным пониманием, извлекая информацию об истории возникновения „Loveparade“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.читать художественный текст об отношениях персонажей с родителями (с опорой на комментарий и сноски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полнять   тренировочные задания в формате ОГЭ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частвовать в проектной деятельности межпредметного характер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разработка краткосрочного проекта и его устная презентация с аргументацией, ответы на вопросы по проекту; грамотно представлять свои проектные работы на немецком языке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  ЛЕ, проект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по теме «Проблемы молодежи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сформированности лексико-грамматических навыков.</w:t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чтению с полным пониманием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 полным пониманием.  </w:t>
            </w:r>
            <w:r>
              <w:rPr>
                <w:color w:val="000000"/>
                <w:sz w:val="28"/>
                <w:szCs w:val="28"/>
              </w:rPr>
              <w:t> Отрывок из книги К.  Нёстлингер «Ильза ушла», научно- популярного текста « П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s://wikireshebnik.ru/index.php/Упражнение_№1_-_Раздел_2_Часть_7_по_Немецкому_языку_9_класса_-_Бим_И.Л." \l ".D0.9F.D0.B0.D1.80.D0.B0.D0.B4_.D0.BB.D1.8E.D0.B1.D0.B2.D0.B8_-_.D0.B8.D0.B7.D1.8E.D0.BC.D0.B8.D0.BD.D0.BA.D0.B0_.D1.82.D0.B5.D1.85.D0.BD.D0.BE-.D1.81.D1.86.D0.B5.D0.BD.D1.8B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арад любви - изюминка техно-сцены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». </w:t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2 упр 1 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роектов.  Выполнение  заданий в формате ОГЭ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выполнения тренировочных заданий в формате ОГЭ, презентация проектов. </w:t>
            </w:r>
          </w:p>
        </w:tc>
        <w:tc>
          <w:tcPr>
            <w:tcW w:w="6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: «Будущее начинается уже сегодня. Как обстоит дело с выбором профессии</w:t>
            </w:r>
            <w:r>
              <w:rPr>
                <w:b/>
              </w:rPr>
              <w:t>?</w:t>
            </w:r>
            <w:r>
              <w:rPr>
                <w:b/>
                <w:sz w:val="28"/>
                <w:szCs w:val="28"/>
              </w:rPr>
              <w:t>» (20 уроков)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школьного образования в Германии. Типы школ. Изучающее чтени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смотровое чтение текста о системе школьного образования. Анализ схемы школьного образования и определение , когда и где начинается в немецкой школе профессиональная подготовка.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b/>
                <w:sz w:val="28"/>
                <w:szCs w:val="28"/>
                <w:lang w:val="de-DE"/>
              </w:rPr>
              <w:t>: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Die Orientierungsstufe,die Erprobungsstufe,die Stufe,die Primarstufe,die Reife,der Abschluss,das Abitur,die Ausbildung,der Betrieb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Л:</w:t>
            </w:r>
            <w:r>
              <w:rPr>
                <w:color w:val="000000"/>
                <w:sz w:val="28"/>
                <w:szCs w:val="28"/>
              </w:rPr>
              <w:t xml:space="preserve"> формирование осознанного, уважительного и доброжела</w:t>
              <w:softHyphen/>
              <w:t>тельного отношения к другому человеку, его мн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ланировать свое речевое и неречевое поведени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делять основную информацию из текстов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слушать и отвечать на вопросы учителя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ть слушать собеседника,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спринимать на слух диалогическую и монологическую речь и речевые клише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П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анализировать схему школьного образования и определять, когда и где начинается в немецкой школе профессиональная подготовка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текст с полным пониманием и комментировать прочитанное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равнивать данные о выборе школьниками будущей профессии в Германии и Росси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 с диаграммой, читать её с опорой на языковую догадку и словар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комментировать данные, приведённые в диаграмме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тодов саморегуляции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 стр 44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войственная система профессиональной подготовки в Германии.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мецкие школьники готовятся к выбору профессии?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ва пути получения профессионального образования. </w:t>
            </w:r>
            <w:r>
              <w:rPr>
                <w:sz w:val="28"/>
                <w:szCs w:val="28"/>
              </w:rPr>
              <w:t>Работа  с таблицей и комментариями к ней, активизация лексики по теме в устной и письменной речи.</w:t>
            </w:r>
            <w:r>
              <w:rPr/>
              <w:t xml:space="preserve"> </w:t>
            </w:r>
            <w:r>
              <w:rPr>
                <w:lang w:val="de-DE"/>
              </w:rPr>
              <w:t>abwahlen</w:t>
            </w:r>
            <w:r>
              <w:rPr/>
              <w:t>,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Auszubildende</w:t>
            </w:r>
            <w:r>
              <w:rPr/>
              <w:t>,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Lehrling</w:t>
            </w:r>
            <w:r>
              <w:rPr/>
              <w:t>,</w:t>
            </w:r>
            <w:r>
              <w:rPr>
                <w:lang w:val="de-DE"/>
              </w:rPr>
              <w:t>im</w:t>
            </w:r>
            <w:r>
              <w:rPr/>
              <w:t xml:space="preserve"> </w:t>
            </w:r>
            <w:r>
              <w:rPr>
                <w:lang w:val="de-DE"/>
              </w:rPr>
              <w:t>Wechsel</w:t>
            </w:r>
            <w:r>
              <w:rPr/>
              <w:t>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2, 3  стр 44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временный рынок труда. Требования к работнику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 развитие устной речи.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9 упр 4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ускники школы перед выбор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фессиональные области: рост и сокращение.</w:t>
            </w:r>
            <w:r>
              <w:rPr>
                <w:sz w:val="28"/>
                <w:szCs w:val="28"/>
              </w:rPr>
              <w:t xml:space="preserve"> Наиболее популярные профессии в Германии. Чтение диаграмм о перспективных профессиях с опорой на сноски, словарь и комментарий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формирование готовности и способности вести диалог с другими людь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выполнять учебные действия в материализованной, речевой и умстве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П: 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 отрывок журнальной статьи с опорой на фонограмму с пониманием основного содержани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формулировать основную мысль прочитанного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отрывок журнальной статьи с пониманием основного содержания, используя словарь и комментарий к текст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 на вопросы по содержанию прочитанного и выражать своё мнение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2 упр 5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Как немецкие школьники готовятся к выбору профессии? 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28"/>
                <w:szCs w:val="28"/>
              </w:rPr>
              <w:t>Журналы „Juma“, „Tipр» о выборе професси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ак немецкие школьники готовятся к выбору профессии? </w:t>
            </w:r>
            <w:r>
              <w:rPr>
                <w:color w:val="000000"/>
                <w:sz w:val="28"/>
                <w:szCs w:val="28"/>
              </w:rPr>
              <w:t>Организация</w:t>
            </w:r>
            <w:r>
              <w:rPr>
                <w:color w:val="000000"/>
                <w:sz w:val="28"/>
                <w:szCs w:val="28"/>
                <w:lang w:val="de-DE"/>
              </w:rPr>
              <w:t> </w:t>
            </w:r>
            <w:r>
              <w:rPr>
                <w:color w:val="000000"/>
                <w:sz w:val="28"/>
                <w:szCs w:val="28"/>
              </w:rPr>
              <w:t>производствен</w:t>
            </w:r>
            <w:r>
              <w:rPr>
                <w:color w:val="000000"/>
                <w:sz w:val="28"/>
                <w:szCs w:val="28"/>
                <w:lang w:val="de-DE"/>
              </w:rPr>
              <w:softHyphen/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ктики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ол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 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de-DE"/>
              </w:rPr>
              <w:t xml:space="preserve">:  </w:t>
            </w:r>
            <w:r>
              <w:rPr>
                <w:color w:val="000000"/>
                <w:shd w:fill="FFFFFF" w:val="clear"/>
                <w:lang w:val="de-DE"/>
              </w:rPr>
              <w:t>die Reife, das Reifezeugnis (-se), der Abschlulß,die Berufsausbildung, der Betrieb (-e), die Anforderung (-en), entsprechen (a, o) (Dat.), der Arbeitnehmer (=), der Arbeitgeber (=), die Arbeitskräfte, bevorzugen, Pflege- und Lehrbe rule, die Werkstatt (re), kreativ, das Angebot (-e), der Lehrgang, die Bewerbung, der Fachmann (-leute), das Vorbild (-er), das Unternehmen (=), das Arbeitsamt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методов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саморегуляции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4 упр 6 с, 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ктика на предприятии. Чтение журнальных статей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к выбору профессии и проблемы, связанные с выбором профессии.</w:t>
            </w:r>
            <w:r>
              <w:rPr>
                <w:sz w:val="28"/>
                <w:szCs w:val="28"/>
              </w:rPr>
              <w:t xml:space="preserve"> Тренировка лексики в РО в тестах. Родственные слова. Интернационализм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ЛЕ:</w:t>
            </w:r>
            <w:r>
              <w:rPr/>
              <w:t xml:space="preserve"> </w:t>
            </w: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bewerben</w:t>
            </w:r>
            <w:r>
              <w:rPr/>
              <w:t>,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Stellenangebot</w:t>
            </w:r>
            <w:r>
              <w:rPr/>
              <w:t>,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Werbeplaka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4, 5 стр 46-47 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приятия Германии. Работа с таблицей.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9FAFA" w:val="clear"/>
              </w:rPr>
              <w:t xml:space="preserve">Поиск рабочего места выпускниками школ. Заполнение анкеты, заявления. Знакомство с крупнейшими предприятиями Германии. 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6 упр 4 с</w:t>
            </w:r>
          </w:p>
        </w:tc>
      </w:tr>
      <w:tr>
        <w:trPr>
          <w:trHeight w:val="19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9FAFA" w:val="clear"/>
              </w:rPr>
            </w:pPr>
            <w:r>
              <w:rPr>
                <w:color w:val="000000"/>
                <w:sz w:val="28"/>
                <w:szCs w:val="28"/>
                <w:shd w:fill="F9FAFA" w:val="clear"/>
              </w:rPr>
            </w:r>
          </w:p>
        </w:tc>
        <w:tc>
          <w:tcPr>
            <w:tcW w:w="635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 предложения, определяя управление выделенных глаголов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читать высказывания немецких школьников, вычленяя местоименные наречи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адавать вопросы к предложениям с местоименными наречиям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рассказывать о своих планах на будущее и подготовке к их реализации.</w:t>
            </w:r>
          </w:p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rFonts w:ascii="Segoe UI" w:hAnsi="Segoe UI" w:eastAsia="Times New Roman" w:cs="Segoe U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управления глаголов. Местоименные наречия.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грамматических навыков.</w:t>
            </w:r>
            <w:r>
              <w:rPr>
                <w:sz w:val="28"/>
                <w:szCs w:val="28"/>
              </w:rPr>
              <w:t xml:space="preserve">Чтение текстов, вычленение глаголов и определение их управления </w:t>
            </w:r>
            <w:r>
              <w:rPr>
                <w:b/>
                <w:sz w:val="28"/>
                <w:szCs w:val="28"/>
              </w:rPr>
              <w:t>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de-DE"/>
              </w:rPr>
              <w:t>erreichen</w:t>
            </w:r>
            <w:r>
              <w:rPr/>
              <w:t>,</w:t>
            </w: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informieren</w:t>
            </w:r>
            <w:r>
              <w:rPr/>
              <w:t xml:space="preserve"> </w:t>
            </w:r>
            <w:r>
              <w:rPr>
                <w:lang w:val="de-DE"/>
              </w:rPr>
              <w:t>uber</w:t>
            </w:r>
            <w:r>
              <w:rPr/>
              <w:t xml:space="preserve">, </w:t>
            </w: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interessieren</w:t>
            </w:r>
            <w:r>
              <w:rPr/>
              <w:t xml:space="preserve"> </w:t>
            </w:r>
            <w:r>
              <w:rPr>
                <w:lang w:val="de-DE"/>
              </w:rPr>
              <w:t>fur</w:t>
            </w:r>
            <w:r>
              <w:rPr/>
              <w:t xml:space="preserve">, </w:t>
            </w:r>
            <w:r>
              <w:rPr>
                <w:lang w:val="de-DE"/>
              </w:rPr>
              <w:t>wovon</w:t>
            </w:r>
            <w:r>
              <w:rPr/>
              <w:t xml:space="preserve">, </w:t>
            </w:r>
            <w:r>
              <w:rPr>
                <w:lang w:val="de-DE"/>
              </w:rPr>
              <w:t>worau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ка вопросов с помощью  местоимённых наречий.</w:t>
            </w:r>
          </w:p>
        </w:tc>
        <w:tc>
          <w:tcPr>
            <w:tcW w:w="635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34 упр 3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ы школьников на  будущее. Развитие грамматических навыков.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: </w:t>
            </w:r>
            <w:r>
              <w:rPr>
                <w:sz w:val="28"/>
              </w:rPr>
              <w:t>осознание возможностей самореализации и самоадаптации средствами иностранного языка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ют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оформлять свои мысли в устной и письменной форм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П: </w:t>
            </w:r>
            <w:r>
              <w:rPr>
                <w:sz w:val="28"/>
              </w:rPr>
              <w:t xml:space="preserve">понимать на слух текст, понять основную мысль, делить на смысловые части и передавать его содержание на немецком языке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в группах высказывания немецких юношей о том, что они думают о выборе профессии, и обсуждать прочитанно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частвовать в инсценировании беседы персонажей текст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составлять и инсценировать аналогичный диалог применительно к себе, опираясь на лексико-семантическую таблицу;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35 упр 5 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 "JUMA" о выборе профессии подростками. Развитие навыков аудирования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думает немецкая молодёжь о выборе профессии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тличается ли выбор профессии у девушек и юношей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хозяй</w:t>
              <w:softHyphen/>
              <w:t>ственные профессии. .</w:t>
            </w:r>
            <w:r>
              <w:rPr>
                <w:sz w:val="28"/>
                <w:szCs w:val="28"/>
              </w:rPr>
              <w:t>Развитие навыков и умений аудирования. Чтение высказываний немецких школьников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de-DE"/>
              </w:rPr>
              <w:t xml:space="preserve">: </w:t>
            </w:r>
            <w:r>
              <w:rPr>
                <w:lang w:val="de-DE"/>
              </w:rPr>
              <w:t>Die Lebensbedingung,der Landwirt,die Landwirtin,der Tierarz,besitzen</w:t>
            </w:r>
            <w:r>
              <w:rPr>
                <w:sz w:val="28"/>
                <w:szCs w:val="28"/>
                <w:lang w:val="de-DE"/>
              </w:rPr>
              <w:t>   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тодов саморегуляции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2 стр 48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влияющие на выбор профессии. </w:t>
            </w:r>
            <w:r>
              <w:rPr>
                <w:color w:val="000000"/>
                <w:sz w:val="28"/>
                <w:szCs w:val="28"/>
              </w:rPr>
              <w:t xml:space="preserve">Развитие умений просмотрового чтения.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49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З. Проект «Мои планы на будущее»  Развитие умений монологической реч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о своих планах на будущее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с опорой на лексическую таблицу. Диалог-расспрос. Работа с  лексико-семантической таблицей.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b/>
                <w:sz w:val="28"/>
                <w:szCs w:val="28"/>
                <w:lang w:val="de-DE"/>
              </w:rPr>
              <w:t>: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lang w:val="de-DE"/>
              </w:rPr>
              <w:t>Entsprechen,erreichen,sich informieren uber,die Stellung,vorsehen,der Besitzer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(гимнастика для глаз)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 141-142 рассказ о профессии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лексических умений устной речи и чтения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немцев; </w:t>
            </w:r>
            <w:r>
              <w:rPr>
                <w:color w:val="000000"/>
                <w:sz w:val="28"/>
                <w:szCs w:val="28"/>
              </w:rPr>
              <w:t>Использование роботов в различных сферах деятельности.</w:t>
            </w:r>
            <w:r>
              <w:rPr>
                <w:sz w:val="28"/>
                <w:szCs w:val="28"/>
              </w:rPr>
              <w:t xml:space="preserve"> Работа  с диаграммой и комментариями к н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смотр аутентичного текста,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статистических данных и газетных объявлений) </w:t>
            </w:r>
            <w:r>
              <w:rPr>
                <w:color w:val="000000"/>
                <w:sz w:val="28"/>
                <w:szCs w:val="28"/>
              </w:rPr>
              <w:t>и выбор необходимой или интересующей информации. комментирование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 существенное расширение лексического запаса и лингвистического кругозора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слушать и отвечать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ять устойчивый интерес к общ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пределять на основе диаграммы, как можно охарактеризовать современное немецкое общество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с пониманием основного содержания журнальную статью и таблицу к ней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 на вопрос, что понимается под «революцией повседневной жизни»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50, 5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умений аудирования и устной речи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рование текстов о выборе профессии своей мечты. Прослушивание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по содержанию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абочей тетради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46 упр 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знакомительному чтению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ть во взрослую жизнь. А.Куч «Ничто не дается даром». </w:t>
            </w:r>
            <w:r>
              <w:rPr>
                <w:sz w:val="28"/>
                <w:szCs w:val="28"/>
              </w:rPr>
              <w:t>Чтение художественного текста с полным пониманием.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Л:</w:t>
            </w:r>
            <w:r>
              <w:rPr>
                <w:color w:val="000000"/>
                <w:sz w:val="28"/>
                <w:szCs w:val="28"/>
              </w:rPr>
              <w:t xml:space="preserve"> формирование коммуникативной компетенции в межкультурной коммуникаци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ть контролировать свою деятельность по результату, находить ошибк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формировать навыки поиска и выделения нужной информаци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воспринимать на слух текс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:</w:t>
            </w:r>
            <w:r>
              <w:rPr>
                <w:color w:val="000000"/>
                <w:sz w:val="28"/>
                <w:szCs w:val="28"/>
              </w:rPr>
              <w:t xml:space="preserve"> читать художественный текст с опорой на сноски, делить его на смысловые отрезки, находить в тексте ответы на данные вопросы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аблицу, сравнивая данные о профессиональных устремлениях немецкой молодёж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 с причинами выбора образца для подраж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газетные объявления и определять их назначение (по опорам)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50 упр 17 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повторение языкового и речевого материала по теме «Как обстоит дело с выбором профессии?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миры молодежи и их влияние на выбор професс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лексико- грамматического материала раздела. 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51 упр 1 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лексико-грамматических навыков по теме «Выбором професси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сформированности лексико-грамматических навыков.</w:t>
            </w:r>
          </w:p>
        </w:tc>
        <w:tc>
          <w:tcPr>
            <w:tcW w:w="635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используют знания и умения на этапе закрепления изучен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ть по предложенному учителем план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выполнять учебные действия в материализованной, речевой и умственной фор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текст с пониманием основного содержания, опираясь на лингвострановедческий комментарий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читать отрывок из автобиографии Генриха Шлиманна и высказывать своё мнение о его методе изучения иностранных языков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систематизировать изученный лексико-грамматический материал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участвовать в проектной деятельности межпредметного характера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из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бъявлений о приеме на работу/ учебу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смотровое чтение объявлений </w:t>
            </w:r>
            <w:r>
              <w:rPr>
                <w:color w:val="000000"/>
                <w:sz w:val="28"/>
                <w:szCs w:val="28"/>
              </w:rPr>
              <w:t xml:space="preserve"> и выбор необходимой или интересующей информации.</w:t>
            </w:r>
          </w:p>
        </w:tc>
        <w:tc>
          <w:tcPr>
            <w:tcW w:w="635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54 упр 3 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емецкой истории</w:t>
            </w:r>
            <w:r>
              <w:rPr>
                <w:sz w:val="28"/>
                <w:szCs w:val="28"/>
              </w:rPr>
              <w:t xml:space="preserve">. Г.Шлиманн и его мечта о Трое. 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текста о Г. Шлимане с пониманием основного содержания и выражение </w:t>
            </w:r>
            <w:r>
              <w:rPr>
                <w:color w:val="000000"/>
                <w:sz w:val="28"/>
                <w:szCs w:val="28"/>
              </w:rPr>
              <w:t xml:space="preserve">и аргументирование своего </w:t>
            </w:r>
            <w:r>
              <w:rPr>
                <w:sz w:val="28"/>
                <w:szCs w:val="28"/>
              </w:rPr>
              <w:t>отношения к прочитанному.</w:t>
            </w:r>
            <w:r>
              <w:rPr/>
              <w:t xml:space="preserve"> </w:t>
            </w:r>
            <w:r>
              <w:rPr>
                <w:b/>
              </w:rPr>
              <w:t>ЛЕ</w:t>
            </w:r>
            <w:r>
              <w:rPr/>
              <w:t xml:space="preserve">: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Archaologe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Selbstbiographie</w:t>
            </w:r>
          </w:p>
        </w:tc>
        <w:tc>
          <w:tcPr>
            <w:tcW w:w="635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(гимнастика для глаз);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роектов. Выполнение заданий  в формате ОГЭ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актика выполнения тренировочных заданий в формате ОГЭ, презентация проектов.</w:t>
            </w:r>
          </w:p>
        </w:tc>
        <w:tc>
          <w:tcPr>
            <w:tcW w:w="635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Раздел 5: « Средства массовой информации» (23 урока)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, их задачи. Изучающее чтение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редства массовой информации называют 4-ой силой. Действительно это так?</w:t>
            </w:r>
            <w:r>
              <w:rPr>
                <w:color w:val="000000"/>
                <w:sz w:val="28"/>
                <w:szCs w:val="28"/>
              </w:rPr>
              <w:t xml:space="preserve"> Чтение под фонограмму учебного текста, вводящего в проблему и формулировка основной мысли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редлогов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de-DE"/>
              </w:rPr>
              <w:t xml:space="preserve"> Genitiv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de-DE"/>
              </w:rPr>
              <w:t xml:space="preserve">  Dativ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b/>
                <w:color w:val="000000"/>
                <w:sz w:val="28"/>
                <w:szCs w:val="28"/>
              </w:rPr>
              <w:t>ЛЕ</w:t>
            </w:r>
            <w:r>
              <w:rPr>
                <w:b/>
                <w:color w:val="000000"/>
                <w:sz w:val="28"/>
                <w:szCs w:val="28"/>
                <w:lang w:val="de-DE"/>
              </w:rPr>
              <w:t>: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bCs/>
                <w:color w:val="000000"/>
                <w:lang w:val="de-DE"/>
              </w:rPr>
              <w:t xml:space="preserve"> die Macht, die Institution, beitragen zu (D.), der Bürger, die Entscheidung, der Zusammenhang, die Mißstand, der Amtsinhaber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ирование интереса к культуре страны изучаемого язы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ть по предложенному учителем пла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чебные действия в материализованной, речевой и умств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итоговый и пошаговый контроль по результату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ть и понимать речь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екватно использовать речевые действия для решения коммуникативной задач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с опорой на фонограмму учебный текст, вводящий в проблему, и коротко формулировать его основное содержа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риентироваться в немецкой газете, читать газетные статьи и обмениваться друг с другом информацией о прочитанном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61 РТ, упр 5 стр 160</w:t>
            </w:r>
          </w:p>
        </w:tc>
      </w:tr>
      <w:tr>
        <w:trPr>
          <w:trHeight w:val="32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мецкие газеты и журнал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газетных статей с пониманием основного содержани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еты и журналы, издаваемые в Германии. Как найти необходимую информацию в немецкой газете или журнале? Рубрики и заголов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е  газеты „</w:t>
            </w:r>
            <w:r>
              <w:rPr>
                <w:sz w:val="28"/>
                <w:szCs w:val="28"/>
                <w:lang w:val="de-DE"/>
              </w:rPr>
              <w:t>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Zeit</w:t>
            </w:r>
            <w:r>
              <w:rPr>
                <w:sz w:val="28"/>
                <w:szCs w:val="28"/>
              </w:rPr>
              <w:t>“, „</w:t>
            </w:r>
            <w:r>
              <w:rPr>
                <w:sz w:val="28"/>
                <w:szCs w:val="28"/>
                <w:lang w:val="de-DE"/>
              </w:rPr>
              <w:t>Rheinisc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Merkur</w:t>
            </w:r>
            <w:r>
              <w:rPr>
                <w:sz w:val="28"/>
                <w:szCs w:val="28"/>
              </w:rPr>
              <w:t>“, развитие навыка чтения и устной речи.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 161-162 чтение на выбор, ответы на вопросы. </w:t>
            </w:r>
          </w:p>
        </w:tc>
      </w:tr>
      <w:tr>
        <w:trPr>
          <w:trHeight w:val="225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а телепередач. Обучение просмотровому чтению.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левидение как самое попу</w:t>
              <w:softHyphen/>
              <w:t>лярное средст</w:t>
              <w:softHyphen/>
              <w:t xml:space="preserve">во массовой информации.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телепередач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нем</w:t>
            </w:r>
            <w:r>
              <w:rPr>
                <w:sz w:val="28"/>
                <w:szCs w:val="28"/>
                <w:lang w:val="de-DE"/>
              </w:rPr>
              <w:t>.</w:t>
            </w:r>
            <w:r>
              <w:rPr>
                <w:sz w:val="28"/>
                <w:szCs w:val="28"/>
              </w:rPr>
              <w:t>каналов</w:t>
            </w:r>
            <w:r>
              <w:rPr>
                <w:sz w:val="28"/>
                <w:szCs w:val="28"/>
                <w:lang w:val="de-DE"/>
              </w:rPr>
              <w:t xml:space="preserve"> SAT , ARD, ZDF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b/>
              </w:rPr>
              <w:t>ЛЕ</w:t>
            </w:r>
            <w:r>
              <w:rPr>
                <w:b/>
                <w:lang w:val="de-DE"/>
              </w:rPr>
              <w:t>:</w:t>
            </w:r>
            <w:r>
              <w:rPr>
                <w:lang w:val="de-DE"/>
              </w:rPr>
              <w:t xml:space="preserve"> Das Fensehen,die Sendung,der Spielfilm,der Filmfan,vorziehen,der Bildschirm,ablenken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:</w:t>
            </w:r>
            <w:r>
              <w:rPr>
                <w:sz w:val="28"/>
              </w:rPr>
              <w:t xml:space="preserve"> - существенное расширение лексического запаса и лингвистического кругозора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егуля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слушать и отвечать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ять устойчивый интерес к общ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комиться с телевизионной программой передач и находить заданную информацию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журнальную статью и высказываться по поводу того, почему телевидение  и/или  интернет столь привлекательно для молодёж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 высказывания молодых людей в средствах массовой информации, подчёркивать предложения, содержащие основную мысль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(гимнастика для глаз);</w:t>
            </w:r>
          </w:p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5 стр 62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видение: за и против. Обучение чтению и устной речи.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68 упр 12 с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зависимостей  у подростков. Компьютер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зависимостей  у подростков. </w:t>
            </w:r>
            <w:r>
              <w:rPr>
                <w:sz w:val="28"/>
                <w:szCs w:val="28"/>
              </w:rPr>
              <w:t>Интернет как помощник в учеб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Выражение мнения, его обоснование, согласие-несогласие в вопросно-ответных упражнениях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71 упр 14 с, 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по подтеме «Конституция и парламент в Германии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«Средства массовой информации. Действительно ли это – 4-я власть?». Чтение текста о видах власти в Германии с полным пониманием и краткий пересказ. </w:t>
            </w:r>
            <w:r>
              <w:rPr>
                <w:b/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de-DE"/>
              </w:rPr>
              <w:t>: .</w:t>
            </w:r>
            <w:r>
              <w:rPr>
                <w:lang w:val="de-DE"/>
              </w:rPr>
              <w:t>der Verfassung, Laut des Grundgesetzes, Regierungsorgane,der Bundestag,dem Bundeskanzlet an der Spitze, das Verfassungsgericht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: </w:t>
            </w:r>
            <w:r>
              <w:rPr>
                <w:sz w:val="28"/>
              </w:rPr>
              <w:t>осознание возможностей самореализации и самоадаптации средствами иностранного языка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М:</w:t>
            </w:r>
            <w:r>
              <w:rPr>
                <w:sz w:val="28"/>
              </w:rPr>
              <w:t xml:space="preserve"> р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ют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оформлять свои мысли в устной и письменной форме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 с новой лексикой и использовать её в тренировочных упражнениях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екст со словарём, осуществляя выборочный перевод предложений, отвечать на вопросы к тексту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2, стр 63-6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ио «Немецкая волна».  Обучение чтению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чтения с полным пониманием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мантизация и активизация новой лексики при изучающем чтении текста.</w:t>
            </w:r>
            <w:r>
              <w:rPr>
                <w:b/>
                <w:sz w:val="28"/>
                <w:szCs w:val="28"/>
              </w:rPr>
              <w:t>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 xml:space="preserve"> nützen, unterschtützen, erwerben, per Radio, der Zuschauer, vermitteln, sich wenden, an (Akk.), der Sender, senden, unterhaltsam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емление к речевому самообразованию, исходя из социальных и личностных ценносте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ять устойчивый интерес к общ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статью о немецком ради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осполнять неполные предложения, работать над гнёздами слов с опорой на словарь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тодов саморегуля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75 упр 7, упр 5-7  стр 64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ая газета. Аудирование с извлечением информаци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газе</w:t>
              <w:softHyphen/>
              <w:t xml:space="preserve">та - СМИ в школе.  Аудирование с извлечением информации. Прогнозирование содержания по началу сообщения и выделение основной мысли </w:t>
            </w:r>
            <w:r>
              <w:rPr>
                <w:b/>
                <w:sz w:val="28"/>
                <w:szCs w:val="28"/>
              </w:rPr>
              <w:t>ЛЕ:</w:t>
            </w:r>
            <w:r>
              <w:rPr>
                <w:sz w:val="28"/>
                <w:szCs w:val="28"/>
              </w:rPr>
              <w:t xml:space="preserve"> .</w:t>
            </w:r>
            <w:r>
              <w:rPr/>
              <w:t xml:space="preserve">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Erfindung</w:t>
            </w:r>
            <w:r>
              <w:rPr/>
              <w:t>,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Meinungsbildung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Aktualitat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Reaktion</w:t>
            </w:r>
            <w:r>
              <w:rPr/>
              <w:t>,</w:t>
            </w:r>
            <w:r>
              <w:rPr>
                <w:lang w:val="de-DE"/>
              </w:rPr>
              <w:t>verdrangen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/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78 упр 3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грамматического материала: </w:t>
            </w:r>
            <w:r>
              <w:rPr>
                <w:color w:val="000000"/>
                <w:sz w:val="28"/>
                <w:szCs w:val="28"/>
              </w:rPr>
              <w:t>«Предлоги и их управление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  <w:sz w:val="28"/>
                <w:szCs w:val="28"/>
              </w:rPr>
              <w:t>Повторение: предлоги с Dativ, с Akkusativ и с Dativ и Akkusativ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логи с Genitiv. Вычленение и дополнение при чтении текст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умение мотивированно организовывать свою деятельность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ют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 предложения и определять падеж существительных после предлогов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 с рисунком и описывать е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тренироваться в употреблении предлог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аспознавать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употреблять в речи придаточные предложения времени с союзом  „wenn“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адавать вопросы собеседнику и отвечать на вопросы (переходя с позиции спрашивающего на позицию отвечающего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слушать мнения о средствах массовой информации и инсценировать полилог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80 упр 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жноподчиненные предложения с придаточными  времени и условными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даточные предложения с союзом wenn. .</w:t>
            </w:r>
            <w:r>
              <w:rPr>
                <w:sz w:val="28"/>
                <w:szCs w:val="28"/>
              </w:rPr>
              <w:t xml:space="preserve">Работа с грамм. таблицами и справочниками. Формирование грамматического навыка устной и письменной речи. 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 182 упр 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нения людей о различных СМИ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и инсценирование полилога, выражение и аргументирование своего мнения с опорой на полилог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олевых процесс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 1,2 стр 71-72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учение устной речи «Телевидение, компьютер :за и против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  по теме «Роль телевидения, компьютера  в нашей жизни» с опорой на таблицу аргументов «за» и «против».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развитие волевой саморегуляции как способности к мобилизации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М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р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егулятив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ринимать познавательную цель и практическую задачу деятельности на уроке с помощью учителя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станавливать связь между объемом знаний, умений, навыков и исследовательских умений как интегрированных, сложных умений; ориентируются в учебник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уметь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П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-участвовать в дискуссии «Телевидение: за и против» с опорой на таблицу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ражать своё мнение о Денисе и его увлечении компьютером и о роли компьютера в нашей жизни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знакомиться с иллюстрацией и выбирать подписи из ряда данных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текст с пропусками и восполнять их, используя лексику по тем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знакомиться с карикатурой и объяснять её смысл, выражать своё отношение к рису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сказывать своё мнение о чтении книг, газет и журналов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лушать два текста с предварительно снятыми трудностями и высказать своё мнени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объявления о поиске партнёра по переписке с опорой на сноски, выбрать одного из них и обосновать свой выб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писать объявление по образцу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 189 упр 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ки и грамматики по теме «СМИ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ко- грамматического материала раздела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 1-3 стр 73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нтроль лексико-грамматических навыков по теме «СМИ</w:t>
            </w:r>
            <w:r>
              <w:rPr>
                <w:b/>
                <w:sz w:val="28"/>
                <w:szCs w:val="28"/>
              </w:rPr>
              <w:t xml:space="preserve">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нтроль  сформированности лексико-грамматических навыков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карточк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исьмо психологу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Совершенствование умений монологической речи и аудировани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навыков устной речи и аудирования: «Письмо психологу».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Друзья по переписке. Чтение и написание объявления.Англицизмы </w:t>
            </w:r>
            <w:r>
              <w:rPr/>
              <w:t xml:space="preserve">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Basketball</w:t>
            </w:r>
            <w:r>
              <w:rPr/>
              <w:t>-</w:t>
            </w:r>
            <w:r>
              <w:rPr>
                <w:lang w:val="de-DE"/>
              </w:rPr>
              <w:t>Freak</w:t>
            </w:r>
            <w:r>
              <w:rPr/>
              <w:t>,</w:t>
            </w: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anschaffen</w:t>
            </w: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смотр аутентичного текста (</w:t>
            </w:r>
            <w:r>
              <w:rPr>
                <w:sz w:val="28"/>
                <w:szCs w:val="28"/>
              </w:rPr>
              <w:t>объявлений о поиске друга по переписке</w:t>
            </w:r>
            <w:r>
              <w:rPr>
                <w:color w:val="000000"/>
                <w:sz w:val="28"/>
                <w:szCs w:val="28"/>
              </w:rPr>
              <w:t>), выбор интересующей информации.</w:t>
            </w:r>
            <w:r>
              <w:rPr>
                <w:sz w:val="28"/>
                <w:szCs w:val="28"/>
              </w:rPr>
              <w:t xml:space="preserve"> Написание своего объявления.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емление к речевому самообразованию, исходя из социальных и личностных ценносте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свои мысли в уст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ять устойчивый интерес к общению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тать статистические данные из таблицы и комментировать их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отвечать на вопросы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выражать своё мнение о культуре чтения в Германии и в нашей стране;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читать текст и сказать, о каком эксперименте в нём идёт реч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ть изученный лексико-грамматический материа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 участвовать в проектной деятельности межпредметного характера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sz w:val="28"/>
              </w:rPr>
              <w:t xml:space="preserve"> выполнять  задания в формате ОГЭ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 4, 5  стр 74 Р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повторение языкового и речевого материал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тренировочных упражнений на автоматизацию навыка грамматики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 Л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чтения жителей Германии в сфере СМИ. Развитие навыков поискового чтения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Чтение и выполнение тестовых заданий по тексту, развитие навыка устной речи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изуализаци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194 упр 2 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Чтение текста с полным пониманием содержа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текста </w:t>
            </w:r>
            <w:r>
              <w:rPr/>
              <w:t>«</w:t>
            </w:r>
            <w:r>
              <w:rPr>
                <w:sz w:val="28"/>
                <w:szCs w:val="28"/>
              </w:rPr>
              <w:t>Когда мы вырастем»   с полным пониманием содержания</w:t>
            </w:r>
            <w:r>
              <w:rPr/>
              <w:t xml:space="preserve"> .</w:t>
            </w:r>
            <w:r>
              <w:rPr>
                <w:lang w:val="de-DE"/>
              </w:rPr>
              <w:t>Erleichtern</w:t>
            </w:r>
            <w:r>
              <w:rPr/>
              <w:t>,</w:t>
            </w:r>
            <w:r>
              <w:rPr>
                <w:lang w:val="de-DE"/>
              </w:rPr>
              <w:t>verschlingen</w:t>
            </w:r>
            <w:r>
              <w:rPr/>
              <w:t>,</w:t>
            </w:r>
            <w:r>
              <w:rPr>
                <w:lang w:val="de-DE"/>
              </w:rPr>
              <w:t>ausschalten</w:t>
            </w:r>
            <w:r>
              <w:rPr/>
              <w:t xml:space="preserve">, </w:t>
            </w:r>
            <w:r>
              <w:rPr>
                <w:lang w:val="de-DE"/>
              </w:rPr>
              <w:t>naschen</w:t>
            </w:r>
            <w:r>
              <w:rPr/>
              <w:t>,</w:t>
            </w:r>
            <w:r>
              <w:rPr>
                <w:lang w:val="de-DE"/>
              </w:rPr>
              <w:t>schleichen</w:t>
            </w:r>
            <w:r>
              <w:rPr/>
              <w:t>,</w:t>
            </w:r>
            <w:r>
              <w:rPr>
                <w:lang w:val="de-DE"/>
              </w:rPr>
              <w:t>meckern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6" w:leader="none"/>
                <w:tab w:val="left" w:pos="7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(гимнастика для глаз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ться к защите проект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зентация проектов. Выполнение заданий в формате ОГ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актика выполнения тренировочных заданий в формате ОГЭ, презентация проектов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9 уроков)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 и систематизация «Части речи в немецком языке».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ртикль. Род, склонение существительных и прилагательных. Работа с грамматическими таблицами и справочниками, упражнениями.</w:t>
            </w:r>
          </w:p>
        </w:tc>
        <w:tc>
          <w:tcPr>
            <w:tcW w:w="6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емление к речевому самообразованию, исходя из социальных и личностных ценносте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ть познавательную цель и практическую задачу деятельности на уро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вать учебно-организационными, учебно-информационными и учебно-коммуникативными ум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ть и отвечать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свои мысли в устной форм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являть устойчивый интерес к общению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систематизировать изученный лексико-грамматический материа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 участвовать в проектной деятельности межпредметного характера;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sz w:val="28"/>
              </w:rPr>
              <w:t xml:space="preserve"> выполнять  задания в формате ОГЭ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произвольного вним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олнение заданий в формате ОГЭ.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ок домашнего чтения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звитие навыков работы с художественным текстом:  составление плана, формулирование главной мысли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 и систематизация «Времена глагола».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тивизация грамматических умений в тестовой форме по теме «Глагол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грамматическими таблицами и справочниками, упражнениями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мматический практикум «Прошедшее время».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тодов саморегуля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готовка к итоговому тесту.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вый тест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нтроль  сформированности лексико-грамматических навыков.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а над ошибками. 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грамматическими таблицами и справочниками, упражнениями</w:t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в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 обобщающего повторения.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utlineLvl w:val="0"/>
    </w:pPr>
    <w:rPr>
      <w:rFonts w:ascii="Georgia" w:hAnsi="Georgia" w:eastAsia="Times New Roman" w:cs="Georgia"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Georgia" w:hAnsi="Georgia" w:cs="Georgia"/>
      <w:color w:val="000000"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 Знак"/>
    <w:qFormat/>
    <w:rPr>
      <w:rFonts w:eastAsia="Andale Sans UI;Times New Roman"/>
      <w:kern w:val="2"/>
      <w:sz w:val="24"/>
      <w:szCs w:val="24"/>
      <w:lang w:val="ru-RU" w:bidi="ar-SA"/>
    </w:rPr>
  </w:style>
  <w:style w:type="character" w:styleId="C10">
    <w:name w:val="c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2">
    <w:name w:val="c1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Paragraph">
    <w:name w:val="Table Paragraph"/>
    <w:basedOn w:val="Standard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eastAsia="SimSun;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43:00Z</dcterms:created>
  <dc:creator>Лариса</dc:creator>
  <dc:description/>
  <cp:keywords/>
  <dc:language>en-US</dc:language>
  <cp:lastModifiedBy>Лариса</cp:lastModifiedBy>
  <dcterms:modified xsi:type="dcterms:W3CDTF">2023-10-02T19:48:00Z</dcterms:modified>
  <cp:revision>1</cp:revision>
  <dc:subject/>
  <dc:title> </dc:title>
</cp:coreProperties>
</file>